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Oct-93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is one part of the RUCKUS sound toolkit for DOS programme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e is its ability to play digital data in three differen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wo: VOC, WAVE, and MOD. The other part of the RUCK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is RUCKUS-MIDI. Its forte is its ability to play standard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e RUCKUS-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urrently supports six sound devices: the PC speaker, a DA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port, Disney Sound Source, AdLib MSC, Sound Blaster,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 (stereo). Since most sound devices emulate 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should handle most devices likely to be found in a PC.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 is implemented to be device-independent. As new sound hardwa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documentation) becomes available to this programm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The code you write to play any of the digital formats using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on any new device added later without any cod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You just supply the new device ID (see InitDac f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C DOS compilers. Also available is a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(BASIC7/QB45/VBDOS/etc.) of this document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should be able to get the necessary detai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Note that these toolkits will not work with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urbo Pascal compilers. This is due to Turbo Pascal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(segment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RUCKUS. The data structure that is pointed to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function. There are 13 structure types ("packs") curre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data members of each pack are identical in all pack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and Stat. The remaining memb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For instance, the LoadDac routine uses, in addition to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, six additional members: FilenamePtr, StartPos, LoadSize, XMM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Mhandle and LoadPtr. The steps needed to load a digital (LoadDa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/WAVE files, LoadMod is for MOD files) data file to memory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StartPos = 0L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LoadSize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XMMflag = 0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LP.LoadPtr -&gt; address of digital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or, if XMMflag then LP.XMMhandle is XMS handle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Dac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Ptr returned from the LoadDac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routine; you can perform your own digital data file load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C and WAV only, MODs must be loaded by RUCKUS-DAC). However, RUCK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o 32 separate digital files at one time (and 96 more to X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Dac/LoadMo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C function and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rmally would, e.g., rez = LoadDacFile(filename,LP) where LoadD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C. Also availab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Dac 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Dac 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Dac 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Dac 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Dac 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Dac 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cordDac 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toreDac 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Dac 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Dac 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Dac 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SetAllDac  .................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Dac 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IntRateDac 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riorityDac 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to 2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GetBufferDataDac 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GetBytePosDac 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SBP 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etVolMainSBP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SetVolVocSBP 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SetLevelMicSBP 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SetLevelCDSBP   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SetLevelLineSBP 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SetFilterOutSBP  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SetFilterInSBP  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SetSourceSBP 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SetStereoSBP 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SetSpeakerSB 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4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GetMixerRegSBP 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GetDacSB 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ExitMod  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AtExitMod  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LoadMod  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PlayMod  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EndMod  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PauseMod  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SetIntRateMod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SetSpeedMod 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SetVolumeMod 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SetPositionMod 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SetStereoMod 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SetFastMod .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 and Call Use 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DAC Data Area 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         Func: 0        Pack: SysInf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 other RUCKUS function, you should call SysInfoD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sound devices are available. RUCKUS-DA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PT-DAC device on a printer port, commonly hom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ney Sound Source, a printer port DA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Lib Music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ound Blaster (DSP version 1.0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ltraSou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UltraSound (GUS) will be supported in an upcoming release.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support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current sound cards are Sound Blaster compatible, RUCKUS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mewhere around 95% of all sound devices in active use 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scans for and detects all devices. In the case of the D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(LPT-DAC), it can only detect if a printer 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ound cards are detected by their manufacturer'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and should be 100% reliable. Information return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's base port address, IRQ line, DMA channel,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B Pro is SB-compatible, and since the SB is AdLib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wer devices are also detected i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Pack S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.Func = SysInfoDac;   //SysInfoDac is a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IP);     //call to RUCKUS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t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PU type is %u/%u\n", SIP.CPU, SIP.M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P.SD[5].Devic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B PRO at port %x\n", SIP.SD[5].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P.SD[4].Devic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B 1.5 at port %x\n", SIP.SD[4].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C speaker always 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            Func: 1        Pack: In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a sound device, you must inform RUCKUS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routine sets up default sets of data that RUCKUS uses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ater change. You cannot operate a device until you have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You should not InitDac more than one sound device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a different device, first ExitDac then InitDa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InitDac requires is available from the SysInf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InitDac returns with information on its data sectio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the address of the ExitDac routine (in case AtExitDa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r esoteric compiler or run-tim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is used for both RUCKUS-DAC and the RUCKUS-DAC mod exten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feature available for the PC speaker and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: 2x upsampling. To use 2x upsampling, use the I/O port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ysInfoDac for IP.IOport. To use standard (in some cases down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for the PC speaker and AdLib (recommended for play of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bove 8kHz) use an IP.IOport=0. For an example of 2x upsampl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AC1 documentation. Upsampling is available only for VOC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InitPack I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Func = InitDac;       //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eviceID = device;    // see SysInfoDac for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Oport = port;        // and other info needed by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RQline =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MAch = 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vice initialized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            Func: 2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Dac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routine that ensures that ExitDac is always call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ends. See AtExit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ound device has been initialized with InitDac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before you can switch to another device with InitDa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releases any memory allocations made while the previ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as active (allocations made by LoadDac, LoadMod, or Record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ions that your program has made on its ow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call InitDac with one device, load a file, then call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ith another device, the memory allocated by the 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This allows you to play data from previous load operation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UCKUS-supported devices. To force the release of a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, see DeallocD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          Func: 3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Dac should be used. This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most compiler's _atexit enregistration routine. This _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un-time library routine allows for up to 32 different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just prior to it (the compiler's run-time code)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program termination). Most of the time, you can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s that your program requires in your app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bnormal terminations -- terminations that can cause a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hutdown code -- may mean that when the operating systems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certain machine operations are not in a stabl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routine ensures that ExitDac is called no matter wha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ses, except where the program locks up, in which ca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tExitDac should be called only once in your program'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 Note that some compilers' run-time code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texit when Ctrl-C or Ctrl-Break is used. If this is the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these and perform an ExitDac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rror (more than 32 calls made to _at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            Func: 4 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t required, you can have RUCKUS load a digital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makes the necessary memory allocations and loads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or XMS memory. You can load up to 32 separate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nventional memory at one time, and up to 96 more in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takes care of the memory alloc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can also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s many bytes as you specify. This would be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ingle file made up of several VOC or WAVE file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       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L;         // 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;           // -1 if load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(rez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ka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ven though loading into XMS memory, RUCKUS-DAC still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to use as a buffer. After the load to XM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ac             Func: 5 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gital data is in either conventional or XMS memory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y of the RUCKUS-supported devices. XMS memory, howev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playback mode; this mode is supported in the Sound Blasters on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REO playback, DMA mode 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MA-mode playback, you can instruct RUCKUS to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r foreground. Playing in the background allow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egain control immediately after play has begun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lay, control does not return to your program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has been played, or, until CTRL-AL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CKUS-supported devices can be played in the backgr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s can be played using DMA. DMA playback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 in that control is returned to your progra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lso much more efficient since DMA playback uses 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, on the other hand, can require anywhere from 1 to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PU time, depending on what playback rate has been selec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IntRateD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possible to load several data files into memory at on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articular data file requires that you specify its start addr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aded to XMS memory, its XMS handle. Given the code sequenc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, the following PlayDac code takes up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PB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2;       // mode 0=foreground, 1=background, 2=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;  // 0=conv memory data follow, 1+=XMS data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f conventional memory used, then the following poin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gment:offset start address of the VOC/WAVE data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XMS memory used, the following pointer is the 32-bit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MS handle (PBP.XMMhandle) that the data starts. If you just load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to one XMM handle, then these will always=0. However, if you'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available XMM handles, you could load several data files into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uge, XMM allocation. In order to do this, you must do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s since LoadDac loads one file per X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LoadPtr = LP.Load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e: the PBP.BufferSize is used by PlayMod only. Also, you may want/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perform pre-Play tasks. See SetAllDac/SetAll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if DMA or background mode then the digital data is playing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          Func: 6        Pack: Recor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s can record as well as play digital data. As with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directly into conventional or XMS memory. You can let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emory allocations, or you can allocate your own memory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. With the SB Pro, you can also record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und Blaster Pro you can select among three input sources: 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CD. The earlier Sound Blaster has one input, the mic.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can make a big difference. For other-than-mic input on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pe the headphone output of a CD player into the mic in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may vary, but this is better than mic'ing a loudspeak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mic input, the SB Pro is recommended. It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is very good since it allows sampling rates up to 45.5kHz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2.75kHz in stereo. The SB allows recording sampling rates up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ed to 13kHz record and 23kHz playback). The sampling size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RECORD IN STEREO AT A GIVEN SAMPLE RATE, YOU MUST SPECIF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DESIRED. FOR EXAMPLE, TO RECORD OFF A CD DECK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NPUT OF THE PRO, AT A SAMPLE RATE OF 22.5kHz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SP.SetIntRate=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cordPack 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XitPack XP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.Func = EndDac;         // preload EP.Func here for spa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Func = Recor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ampleRate = 23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o record into XMM and have RUCKUS make the allocation, set RP.XM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1. If you made your own XMS allocation, set this to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to conventional memory and have RUCKUS make the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P.RecordPtr to NULL. If you made your own allocatio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ar segmented poin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XMMhandle = 0;         // use conventional memory if th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Off = 0;      // have RUCKUS make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Seg = 0;      // if this is 0 (and if RP.XMMhandl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By using the DACDATA.MemDOS or .MemXMM, we can record a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have available. Below we reserve 5K (more for XMS) for misc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, too. This is the max bytes to record; we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 before thi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.RecordBytes = (DACDATA.MemDOS - 5) * 1024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tereo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e are recording right now, using DMA, so, while we c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bout anything we wanted, in this example, we j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cord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DACDATA.End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2 = RUCKDAC(&amp;XP);   // stop recording (XP defined/assig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above loop won't be exited until all the bytes reques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 The number of bytes recorded (not counting any file head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eDac) is in DACDATA.Record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ave the data by using StoreDac, or play it using PlayDa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the RECORD, RP.RecordPtr is set to the segment: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yte recorded in conventional memory, or if using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XMMhandle is set to the XMS hand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ac            Func: 7        Pack: Save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igital data has been loaded or recorded in memory, you can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isk in either VOC or WAVE format. If you want, you can lo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mat and save it in the other with just a few lines of code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aveDataPack S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unc = Stor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namePtr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e LP pointer below is from (say) a just-loaded VOC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Dac), and we want to convert and store it to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DataPtr = LP.LoadPtr // segment:offse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or 0 if storing from an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Type = 2;        // 1=VOC, 2=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P.XMMhandle = 0;       // 0 if DOS data, else XM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ata stored to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file save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aution: Be sure to account for the additional memory required o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tored to a file. StoreDac builds the appropriate VOC or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is adds to the total memory required to reload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record so much data as to not be able to load it back i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VOC or WAVE forma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             Func: 8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is used to end (stop) play or record on command. Once PlayDa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it continues to play in the background until eith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has been reached, or you call this routine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play continues until the number of bytes reques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, o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Dac and PlayDac, or RecordDac,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Dac;     // if play or record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   // 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RecordDac on getting the number of bytes actu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           Func: 9 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;        // 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Dac          Func: 10       Pack: Dealloc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UCKUS load digital data files, which is most likely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memory allocations from the operating system memory pool.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up to 32 consecutive DOS loads, and up to 96 loads to XM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and XMS handles). These should be higher than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use at one time. DeallocDac "unloads" files that RUCKUS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releasing the memory that the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want to start up your program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files in XMS memory. You have 5MB of XMS available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1M in size. To load a new data file after these 5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one of the 5 already loaded. DeallocDac does tha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loads a single data file to XMS then immediately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locDac is not used for releasing LoadMod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Pack 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.LoadSize = 0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1;        // non-zero means use XM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Func = Dealloc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HandSeg = LP.XMMhandle; // XMM handle returned by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TypeFlag = LP.XMMflag;  // 0=DOS allocation, 1=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DAC(&amp;DP);     // if this were a DOS allocation, DP.Ha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would be set to LP.LoadPtrSeg on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_FP_OFF(LP.LoadPtr)==0 as returned by Lo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ile load error or deallocate error in 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Dac           Func: 2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overall playback volume, interrupt rate, and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volume affects VOC or WAVE output for non-DMA mode,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it's for controlling the volume on the PC speaker, LPT-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AdLib only. To control the playback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you must operate it under non-DMA mode.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of the Sound Blaster Pro, a separate set of RUCKU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See the SetAllSBP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is set to 16. Minimum is 0, maximum is 127. Fo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of this volume control, 16 is about half-volume, 8 about 1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about 3/4, and 127 full volume. A volume other than 1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slowdown in performance so 16 should be us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TING THE VOLUME TO 0 TURNS OFF THE SOUND BLASTER AND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 (REQUIRED BEFORE RECORDING). ANY OTHER SETT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CONN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rate sets the playback rate of background play for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For example, let's say you load a file that was reco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of 8000Hz (this information is stored with the VOC or W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value to which you set the interrupt rate. Easy enoug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it was recorded at 44,100Hz and in stereo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couldn't be played except with high-end sound cards.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set the interrupt rate to 8000Hz and have RUCKUS-DAC perform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downsampling so that you can play this file on an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in non-DM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ownsampling, RUCKUS-DAC can upsample wit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Lib cards (the two that need it the most). Let's take that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file again. Upsampling performs on-the-fl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at it sounds as if the file sample rate were twic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s in a much cleaner sound. There is a drawback: much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needed at this high rate, and it should only be used o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. To use the upsampling capabilities of RUCKUS-DAC,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he original sample rate. There is also a special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of the device. See InitDac for more.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wn- and upsampling of RUCKUS-DAC by using the MODA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non-DMA mode, you can select from three priority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ority=1. This level allows the system to run as norm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computer's ticker has been sped up some thousand times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hogs all background time for the RUCKUS-DAC play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clock is not updated. Priority level 0 gives top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uter events. This level may result in a warbly sound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non-DMA VOC/WAVE output. Use the default level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terrupt rate is 10989. If you are on a slow machin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high for non-DMA operations. The following table shows the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minal interrupt rate for the supported devices. In all cases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require more CPU power, except in DMA mode. Nominal value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 MinRate   MaxRate  Nomina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----   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KP0      5000     18000     8000  rates &lt; 16000 may be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PK1      5000      9000     80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DAC      5000     23000    15000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NEY      5000      7000     7000  max usable rate is 7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0      5000     12000     8000  AdLib very slow as digi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1      5000      6000     55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       5000     23000    15000  DMA mode is 5-23000, record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PRO      5000     23000    15000  DMA mode is 5-4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All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6;       // any other value slows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.IntRate = 800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       Func: 21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does two things. First, it controls the non-DMA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. Second, it turns the SB's speaker on and off; the SB spea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, and remain off, while recording. Under normal us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 and off by RUCK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ra calculations required when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default (16), it's recommended that the volu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nly when necessary (especially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trols the output volume on all devices in non-DMA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-mode, the SB's volume is not controllable. The SB PRO, howeve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t of mixer controls that can be controlled via RUCKUS-DA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Volum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27;          // set to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you probably didn't set SP.Fun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       Func: 22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, with respect to the -DAC section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rate of non-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a file, that file's sample rate is available in the D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may choose to have the digital data file played bac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or, you may choose to downsample the original rate. Down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ince it allows slower computers to play data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at rates too high to be played back -- RUCKUS can play a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VOC or WAVE file back through the PC speaker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Note that the actual downsampled rat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specify, but a best-fi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uppose you have a VOC file originally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50Hz, mono format. While this can easily be played on the SBs using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playback, non-DMA mode requires a very powerful CPU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 rate. After loading using LoadDac, the 22050 sample rat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format, is determined by reading the DAC data section.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hrough PCSPKR0, say, at 11kHz, you'd set SP.IntRate=11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C speaker and the AdLib, there are two different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ither plays at the original rate, or is downsampled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as specified by you). The second mode upsamples. By 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an output a much cleaner sound than playing at the orig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However, this is useful only for samples that were origin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ample rate. You would not want to upsample a VOC file that wa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2kHz, since that would demand too much CPU power, plus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would be achieved. The best use of upsampling is on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ampled at, say, 8kHz or less. In order to properly up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a SP.IntRate equal to the original sample rat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DAC data section immediately after a LoadD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upsample mode is available on the speaker and AdLi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To specify this mode, set the IP.IOport to the physic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the device (InitDac). In the PC speaker's case, IP.IOport=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tivate up-sample mode. Using IP.IOport=0 would hav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used. For the AdLib, specify IP.IOport=0x388. As with the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P.IOport=0 uses the regular AdLib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IntRat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IntRate = 1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orityDac      Func: 23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in non-DMA mode playback of VOC or WAVE data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s the system timer. Normally, this timer runs at the familia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second rate. When you play back at, say, a SP.IntRate=10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rate that the system timer is set to operate at.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rupting the CPU (via IRQ0) 18.2/sec, it interru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000/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llows you to control the priority given to other ev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s operating at this accelerated pace. The default priorit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iority, the playback code is called at the desired rat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10kHz rate, every 550th time the playback code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imer-dependant code is executed. This allows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system in the computer dependant on the clock,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 On each 550th call, RUCKUS first performs all task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, then it calls the original system code. In most cas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is priorit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0 is exactly like priority 1 except that control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RUCKUS code starts. The permits other tasks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is may cause a warbly-type sound, but permits, say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de to operate in the background with missing a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2 causes RUCKUS to use (hog) all background process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The system clock is not maintained. Use this priorit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wo are causing problems (doubtful) or if you want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performance out of RUCKUS and don't care if the system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Priority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;   // 1 is the default so no need to call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ferDataDac    Func: 2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et a specified number of bytes from the current digital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currently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PosDac       Func: 2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where in the current digital data path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G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BytePos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G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urr pos relative start of data is %ul", GDP.Byt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          Func: 30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you to control the mixer facility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including main volume, VOC volume, mic level, CD level, li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ter, input source selection, record filters, input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/mono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itialization of the Sound Blaster Pro (InitDac), the main an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re set to maximum (15) for both left and right channels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s are set to their minimums (1), all filters ar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et to mono record, and input selection is set to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BACK OF VOC AND WAVE STEREO DATA FILES IS AUTOMATIC.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TING IS FOR RECORDING ONLY. TO PLAY STEREO FILES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B PRO, USE THE SOUND BLASTER (DEVICE 4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, as are all mixer controls except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oth the digital and synthesizer outputs of the P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, or FM section, is not used by RUCKUS-DAC, but is in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. In normal use the main volume channels would be set to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adjusts the volume of the digital output channel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through the SB PRO's digital channels can be adjusted with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in volume, the VOC volume is normally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provides for three inputs. Mic, CD, and Line. Each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evel adjustments. The mic input level is the odd one ou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, the mic level does not adjust the mic input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 mic output level. Whenever you record via the mic inpu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f the card, the input level is controlled by an AGC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control. The AGC acts as a real-time level adjuster -- hig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(loud sounds) have the AGC automatically decrease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-- low signal levels (quiet sounds) hav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mic input sensitivity. The actions of an AGC has it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duced dynamic range and perhaps a noticeable "breathing"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ayback. Breathing is where the background noise increases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decreases. However, often the reduced dynamic range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adjusts the level of the CD-ROM device. No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ne with this. It controls the input level from the proprietary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that CLabs distributes for the SB PRO, or one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s hooked up to the SB PRO's CD connector). Any C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into the CD audio connector of the SB PRO (see the SB PRO docs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s level controllable via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put level adjusts the input sensitivity.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is input, the Line level sh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amps that have an unusually high line out level, reducing th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put level may produce a bett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can be used to reduce the noise at the mid and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gital data being played. Normally, this fil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3 input sources to record from: the mic,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  // be careful not to type 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All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0x0F0F;    // max ou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Mic = 0;         // minimized mic in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CD = 0;             // actual min for SB Pro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L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0;      // 0=off filter, 1=on (output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0;       // 0=off filter, 1=3.2kHz, 2=8.8kHz (recor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0;       // 0=mic, 1=CD, 2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0;       // record mode: 0=mono, 1=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MainSBP       Func: 31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) adjusts both the digital a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of the PRO; it is the overall volume setting. Each of the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its own volume control. In normal use, the main volu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main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main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you are the programmer and you have the document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 on RUCKUS correcting out-of-value parameters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hat are not within specifications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VocSBP        Func: 32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(left and right) adjusts the digital output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. The range of volume is 1 to 15, in steps of 2 (1,3,5,7,9,11,13,15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ft channel VOC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VO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VOC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MicSBP      Func: 33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oes not actually adjust the mic input level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 output level. Whenever you record via the mic input line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, the input level is controlled by an AGC, automatic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C acts as a real-time level adjuster -- high signal levels (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) have the AGC automatically decrease the mic input sensitiv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ignal levels (quiet sounds) have it automatically increase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nsitivity. The actions of an AGC has its drawbacks i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range and perhaps a noticeable "breathing" of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 Breathing is where the background noise increases a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decreases. However, often the reduced dynamic range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mic input level, you can use the computer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ystem. To do this, select mic as the input source, set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 to maximum, and turn on the SB speaker. To avoid feedback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 away from the loud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evel range is 1 to 7, in steps of 2 (1,3,5,7). Thi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recording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ic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CDSBP       Func: 34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(left and right) adjusts the input level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. This has not been tested. For its use, see SetLevelLine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LineSBP     Func: 35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evel (left and right) adjusts the analog input level of th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line level, multiply the volume desired by 256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hannel, just add its value. For example, to set the li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ensitivity (15, or 0F hex), multiply 15*256 and add 15.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0F0F (decimal 3855, but decimal is much too awkwar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eforehand that you want the line level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LI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OutSBP     Func: 36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of the PRO can be used to reduce the noise at the 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d of the digital data being played. Normally, this fil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Recordings made at a very low sample rate, say, under 6kHz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etter with this output fil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output filter, and also the analog recording filter,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Out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1;          // enabl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InSBP      Func: 37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ter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1;       // 0=no filter, 1=3.2kHz cutoff, 2=8.8kHz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ourceSBP        Func: 38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three input sources to record from: the mic,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with the mic requires only that it be selected.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oes not control the recording level, but rather the PA outpu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connected CD-ROM drive has not been test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CD, you can record from it using RUC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line-level input is simple. Just hook your ta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 from your preamplifier to the cable supplied with the SB P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, a 1/8-inch mini stereo to 2 RCA phono jacks is the sam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original Sound Blaster. You'll probably need mo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have your preamp near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ording from either the CD or line, you must set the sour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Normally, setting it to maximum (15) is be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high line output levels, you may need to set this low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ixer settings, settings are 1 to 15 in steps of 2. The mic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,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ource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2;         // set input source to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SBP        Func: 39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t the mode to stereo or mono before starting the act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tereo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1;         // set to stere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akerSB        Func: 4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ctivates or deactivates the Sound Blasters'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it must be off. When playing back, it must be on.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RUCKUS automatically turns the speaker off; when playing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speaker on. For those occasions when you wan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connection,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eneric SetVolumeDac also controls the SB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f the speaker is currently on and you set the volume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peaker is turned off. And, of the speaker is currently off, a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a non-zero value, the speaker is turned on. This rout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onnection without changing the generic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Speaker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0;           // use the volume member of SP to contro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      // to turn the speaker on, set SP.Volu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THIS DOES NOT AL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ixerRegSBP      Func: 4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B PRO mixer port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cSB            Func: 4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ts a byte from the Sound Blasters data channel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called while the Sound Blaster is playing or recor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leve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routine on the PRO, first select the input device (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line) and then perform a 64-byte record from tha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put device is not selected until you actually recor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ther RUCKDAC routines, the return value is not the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the data byte itself. To check for an error, use GDP.st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 all RUCKU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G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Dac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= RUCKDAC(&amp;G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(GDP.stat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            Func: 50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Mod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routine that ensures that ExitMod is alway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ends and returns to the operating system. See AtEx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aded a mod file via LoadMod, or performed any mo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ll ExitMod before you end you program and return to DOS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releases any memory allocations made, and also per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od           Func: 51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,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Mod should be used (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extensions to RUCKUS-DAC). This routine takes advantag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_atexit enregistration routine. This _atexit compile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allows for up to 32 different calls to be made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(the compiler's run-time code) return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 termination). Most of the time, you can mak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s that your program requires in your app's code. However,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s--terminations that can cause a bypass of your ow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may mean that when the operating systems regains control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operations are not in a stable state. The AtExitMod routin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itMod is called no matter what (in most all cas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ocks up, in which case the session 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 See AtExitDac for an importa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_atexit is full (more than 32 calls made to _atexit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            Func: 52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RUCKUS load mod files into memory. RUCKU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memory allocations and loads the data in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MB blocks used if available and controlled by DOS (via DOS=,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). Only one mod file may be in memory at any one tim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file you must execute an ExitM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can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would be useful, for example, if you have a single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mod files, appended to 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L;  // 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;    // this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od             Func: 53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od file has been loaded, you can play it to any of the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There are 4 modes that can be used for playback;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, non-DMA background, DMA foreground, and DMA background.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require the Sound Blasters. Also, for STEREO mod playback,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in the background allows your computer program to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play has begun. If you choose foreground play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turn to your program until the end of the data has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until CTRL-ALT is pressed. In all cases, mod file playback is b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ast computer, though excellent results can be gotten from 286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For slow machines, DMA foreground allows for best sou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mod process rate higher than you can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, you should set up other parameters by calling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routines (SetIntRateMod, SetStereoMod, and SetFast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ME MACHINES ARE NOT ABLE TO HANDLE BACKGROUND DMA MODE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, EVEN ON 486-CLASS MACHINES. HOWEVER, BOTH MY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286/16 WORK WELL IN THIS MODE. THE 486/33 CAN PROCESS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RATES UP TO THE PRO'S MAX, 45,500Hz. THE 286/16 CAN PROC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6kHz IN THIS MODE AND 22kHz IN DMA FOREGROUND. A 286/6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ESTED TO 8kHz (DMA FOREGROUND) AND PERFORMS WELL. A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16kHz. ON SLOWER MACHINES, USING A LARGER DM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HIGHER DMAX: VALUE ALLOWS FOR HIGHER RATE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LOCK UP A MACHINE IF TOO HIGH A RAT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PB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3;      // mode 0=foreground, 1=background, 2=DMA FG, 3=DMA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; // this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BP.LoadPtr is not used by 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BufferSize = 4096;// buffer size is bytes per buffer (2 buffe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minimum size is 2048, maximum is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buffers allocated only if DMA play (mode=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background mode then the mod data is playing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ay error (could be not enough memory for PBP.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             Func: 54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is used to end (stop) play on command. Once PlayMod has sta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play in the background until either the end of the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ached, or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Mod and PlayMod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Mod;     // if play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   // 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           Func: 55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;        // 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       Func: 56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, with respect to the mod extensions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processing rate, which in turn, is the playback rate (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rate of 22kHz should be considered a practical maximum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ates are possible (up to 45.5kHz with the PRO)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nd quality over 22kHz is negligible (to me). If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, a rate of at least 16kHz should be used. At this rate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good sounding. Rates below 16kHz will most likely incu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whistling noise that can be very annoying. Using th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B PRO helps. The whistle is totally absent from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 (which internally plays at 7kHz regardles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rate). For PC speaker output, rates above 18kHz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erformance for the PC speaker is at 16kHz. The AdLib, be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evice when made to play digital data, has an effective top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13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SB PRO in stereo mode, the mod process rate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5kHz/2, or 22.75kHz. This is a limitation of the Sound Blaster.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p to 45.5kHz if you have the muscle to do so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486, and a DMAX: setting of at least 4). Buffer sizes above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mos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the mod processing while playing is permitted,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do so only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IntRat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IntRate = 2200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edMod         Func: 57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increases or decreases the playback speed of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 The basic speed of a mod, with regard to this routine,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any particular point in the mod file this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range is 1 to 15, with 1 resulting in fast play, and 15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slow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Speed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peed = 4;          // increase play by 33% over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       Func: 58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controls each of the four mod digital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y would all be set to maximum (255). In order to adju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FastMod mode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1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2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3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4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ositionMod      Func: 59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 file is composed of several tracks, known as patter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ontains 64*4 notes (64 notes per channel). A mod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3 separate patterns, and can play up to 128 pattern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any pattern can be made to repeat). SetPositionMod let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ny pattern to be played (up to the number of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). The first pattern is pattern number 0. The last possible 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osition = 0;          // restart p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Mod        Func: 60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files contain four channels of information. In mono playbac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of these are combined to form a single digital output stre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mode (SB PRO only), you can select from three differen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You can increase this to nine stereo combinat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t of SMP.Stereo. If set, the left/right channel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tereo = 1;          // 0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     // 1=LEFT:ch1+ch3  RIGHT:ch2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2=LEFT:ch1+ch4  RIGHT:ch2+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3=LEFT:ch1+ch2  RIGHT:ch3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&amp;H8000 + mode then LEFT &lt;-&gt; RIGH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&amp;H8001=LEFT:ch2+ch4  RIGHT:ch1+c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astMod          Func: 61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s require lost of CPU power and lots of CPU atten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executed code performs 4 BPTR IMUL instructions every t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lock (10,000 times/sec if that is the process rat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on the 8088 is a very time consuming operation. If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to play mod files, these multiplies must be sped up. SetFas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is task by implementing an alternate method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od mode enable, some mod files may sound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Adj instructs the DMA buffer fill code to perfor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per interrupt. By increasing this number you reduc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time wasted (since more mod data is processed per interrup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decrease the amount of time given to other tasks (task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playback). Fast CPUs have no problem keeping the DMA buffers fu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arge SliceAdj will have little of any impact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 slow machines where the DMA buffers are constantly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(where neither DMA buffer is ever filled) a SliceAdj above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irable. Typically, though, the default of 1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Fas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astMode = -1;      // 0=normal, 1=fast mode enabled, -1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liceAdj = 32;      // DMA buffer fill count (1-4096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UCKUS-MIDI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__far __pascal RUCKDAC(void __far *data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ysInfoDa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itDac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Dac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Dac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Dac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Dac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cordDac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toreDa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Da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Dac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allocDac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Dac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Dac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IntRateDac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riorityDac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BufferDataDac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BytePosDac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SBP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MainSBP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VocSBP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MicSBP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CDSBP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LineSBP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ilterOutSBP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ilterInSBP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ourceSBP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tereoSBP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peakerSB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MixerRegSBP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DacSB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Mod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Mod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Mod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Mod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Mod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Mod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IntRateMod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peedMod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Mod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ositionMod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tereoMod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astMod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urrent highest function is 6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Pack {    /* 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andSeg;      /* RUCKUS allocates either XMM handle/DOS pa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Flag;     /* 0=DOS para, 1=X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{    /* G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ytePos; /* current byte relative bas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_far *BufferPtr; /* far pointer to buffer to fill with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tartPos;         /* start get at this offset relative Buffer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ufferCnt;    /* bytes to fill (2-655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ixerReg;     /* SBPro mixer register to 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Pack {       /*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=SPKR,1=LPTDAC,2=DSS,4=SB,5=SB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see Appendix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InfoPtr;     /* ret:far ptr to da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DacExitPtr;  /* ret:far ptr to dac's ExitDac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ModExitPtr;  /* ret:far ptr to mod's ExitMod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{       /* 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FilenamePtr;/* far ptr to filenameZ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StartPos; /* offset into file to start loa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LoadSize; /* number of bytes to load (or 0 for autosiz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flag;            /* if &lt;&gt; 0 use XMS for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handle;          /* ret:XMS handle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 /* ret:DOS seg:offset (offset always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{   /* PB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ode;         /* mode (0=int FG,1=BG,2=DMA,3=DMA+BG for 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XMMhandle;    /* if &lt;&gt; 0 this XMM handle used regard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/* seg:off to start of data to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ufferSize;   /* size of DMA buffer for mod play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{      /* 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0=unpause else p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cordPack {     /* R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handle;         /* -1 auto XMS (ret here) else use thi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RecordPtr; /* seg:off of buffer to store (0 for auto-sto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RecordBytes; /* bytes to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Flag;   /* stereo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aveDataPack {   /* S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FilenamePtr; /* far ptr to filenameZ to 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DataPtr;   /* pointer to start of data to 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eType;     /* 1=VOC,2=WA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XMMhandle;    /* XMS handle of data to save (0 if DOS dat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{        /* 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              /* (if volume=0 SB speaker off'ed else on'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eft ch=MSB,right=LSB) (0-127,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230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riority;     /* priority level (0-2, default=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{     /* 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1;       /* channel volume (0-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2;       /* channel volumes adjustments ma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3;       /*  if FastMode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playback mode (0=mono,stereo 1,2,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astMode;          /* fast playback (0=normal,1 fast,-1 ski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455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osition;     /* pattern list position (0-patterns to pla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peed;        /* temp playback speed (1-15,default=6,15=s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liceAdj;     /* slice adj (1-4096,default=1) set via Fast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{     /* S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ow=right;0-15, high byte=left;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Mic;       /* (mono only, 0-7) inpu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D;        /* input level (0-15,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LI;        /* input level (0-15,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terOut;    /* 0=filter off, 1=filte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terIn;     /* 0=filter off, 1=3.2kHz, 2=8.8kH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ourceIn;     /* 0=mic,1=CD,2=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In;     /* 0=mono,1=stereo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{        /* X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Dev {         /* SD (used by SysInfoPack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ice;            /* =1 devic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bit4=MIDI/3=XMS/2=DMA/1=REC/0=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Pack {    /* S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PU;          /* CPU class (88,286,386,48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PUmode;      /* 0=real mode,1=PM,2=PM w/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Hz;          /* approx speed (5,20,3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ysDev SD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7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,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evelopment system's documentation on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 For call use, see the example X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DA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DAC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DacDataArea pascal DA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DACDATA DeviceID is %u", DACDATA.Devic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ac data are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  /* ALL Ruckus data structures MUST be byte-alig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ac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   ;devic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       /* 2   ;port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;          /* 4   ;IRQ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;          /* 6   ;DMA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8   ;bit0=1 use DOS UMB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1-3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4=1 force SBPro if SB15 (DSPtype=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       (but DSPversion remains s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5=1 force XMS2 to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6=1 force dev speaker on until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7=1 force passed parms to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       Following values are ret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8=1 paging in force, no UM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9-15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;          /* 10  ;=1 end of play (dac, not 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12  ;=1 pause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OfMod;     /* 14  ;=1 end of mod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(when dac@end AND dac@endmo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oth are 1 then play is d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DOS;       /* 16  ;DOS memory available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XMM;       /* 18  ;XMS memory available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;         /* 20  ;digital file type (1=VOC,2=WAV,3=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 22  ;memory used for last file load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Rate;   /* 24  ;sample rate currently play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26  ;stereo playback (data is stere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VocLen;  /* 28  ;length of voc block (only current blo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VocPtrPtr; /* 32  ;pointer to pointer-&gt;curr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RecordLen;/*36  ;length of record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OD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ModDataArea pascal MO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MODDATA Type is %u", MODDATA.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  /* ALL Ruckus data structures MUST be byte-alig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od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near *chInfoPtr;/* -2  ;near ptr to channel info (not liste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;         /*  0  ;mod type (15 or 31 samp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s;      /*  2  ;number of instrument samples in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eaderSeg;    /*  4  ;header segment (aka sample inf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ternSeg;   /*  6  ;pats' segment (1 to pats2play 1K pa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Seg[31];/*  8 (+62) ;list of sample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70  ;=1 then play stereo (only SBPro can se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astMode;     /* 72  ;=1 then channel volume adjusts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ListPos;   /* 74  ;byte pos within mod@patterList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otePatPos;   /* 76  ;note pos within pattern 1K area (0-1008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pattern#=patternList(patListPo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note is at offset (pat#*1024)+notePat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-- in segment mod@patternS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iPattern;    /* 78  ;highest pattern # to play/+1!/ (0-6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s2play;    /* 80  ;pats to play (direct DOS file load he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atternList[128]; /* 82  (+128) ;pattern positions (to he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Koverflow[6];    /*210 (+6)   ;overflow for 31-instr patpo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216 ;DOS mem needed by mod file loaded (para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VS;      /*218 ;times VS handler entered (50Hz ra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upport telephone: 1(210)684-8065. V.32bis (1200-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imes USA Central [-0600/-0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huth@lonestar.utsa.edu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l.huth@LChance.sat.tx.u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l.huth@p8.f800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387/8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_free_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(210)684-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DAC DOCUMENT. See also the RUCKUS-MIDI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