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7377066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91473010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