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RU                   VENDOR.DOC             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RU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lists  permissions  and  restrictions  for  distribu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hareware* version  of  CONRU.  *Registered*  versions  of  CONR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to an individual or organization and may  not  be  passed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 or  made  available  to  any  third   party   under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CONRU must INCLUDE ALL FILES IN UNMODIFIED 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READ.ME file,  preferably  in  the  original  CONRU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DIVIDUALS are permitted and encouraged to give copies of CONR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associates, and co-workers (as long as no fee is charg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load it to thei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ermissions below are granted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 MAY WITHDRAW YOUR PERMISSION at any tim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 DO NOT MISREPRESENT CONRU as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 DO NOT CHEAT our mutual customers into thinking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you for the right to use CON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 and  Electronic  Communications  Services  may  post  CONR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ing by thei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may  include  CONRU  in  their  libraries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ies for their  normal  disk  fees,  identifying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(with a suitabl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, including anyone interested in bundling either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f CONRU with hardware, software, or  serv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permission before distributing CON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ABOUT CONRU,  please  send  me  a  copy  of  any 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, catalog descriptions,  or  other  information  you  pri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. Thank you for your time and assistance and  for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