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board, version 1.10            Sept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is a program that puts the user's message up 'in light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-PC's (or compatible's) screen, much as the board at Time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tadium would present a message in large letters that man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distance. The letters move from the right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and the message repeats over again until the user presse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program.  The actual contents of the message can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tarted, or can be obtained from a previous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ther options include variation of the speed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the screen, changing the 'lights' that make up the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f the screen, sign and letters.  The date and ti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as p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make up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BO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type BILBOARD to run the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have not specified an input file, so Billboar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nter all new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of the alphanumeric keys for your text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ve characters: ~`|{ and }. Use the Back 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mistakes. The arrow, Home or End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bout in the message.  Editing is done in 'insert' m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s added to your message will insert themselv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cursor. When you have finished enter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itial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for any initialization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These options will stay in force as long as no overriding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y' options are given in the actual text [see (D) bel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ever a question has '[N]' (for No) or '[Y] (for Ye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an Enter key pressed at that point will default to a No 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, to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press a 'y' or 'Y' to the question. Another promp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ary the speed of the sign. Type 'y' and then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, Fast, Medium or Variable. If 'V' were chosen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he SLOWER the letters cros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- 1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illboard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Initial Sig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character that makes up the 'off' l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ign, enter then new one here or just press Enter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dark smiling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Initial Lett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character that makes up the 'on' la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ign, enter the new one here or just press Enter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ght smiling 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o bring up extended IBM characters for ii and iii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old the Alt key while entering the three digit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haracter.  Alternately, some characters can be enter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 key (like Ctrl C for the heart character used in SAMPLE.RU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of possible characters and their codes are in IBM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lated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adaptor, the color choices of the next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, of course, limited.  Up to 16 colors are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, for CGA, EGA an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Initial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 of eight colors are given for the screen background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.  Move arrow keys to make the desired color blin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the final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Initial Sig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 of sixteen colors are given for the sign's color (OFF lam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will make the desired color blink,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ll select the fin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Initial Lette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 of sixteen colors are given for the Letters' color (ON lam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 arrow keys in confunction with the Enter k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sign will display your message with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Sav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will stop the sign's movement. At this poin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if you want to save the message in a file for later displ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board.  If you type anything except 'N' or 'n'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file name. Type a valid DOS filename (make su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me name as an existing file you may want to keep!)  The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the initialization options,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Using an Ol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voke Billboard with this syntax: BILBOARD &lt;message filenam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valid filename, then up to the first 500 charac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come up on the editing screen of Billboar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modify the message with the editing keys, or just hi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ptions or just run your message on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illboard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Invoke Billboard with this syntax: BILBOARD &lt;message filename&gt;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a valid filename has been entered, the '-r' switch (for RU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ring up the sign with the message, bypassing the ed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.  In this way, a message need not be view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or the message can be invoked, for example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ithout having to manually enter Bill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rough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text file, called SAMPLE.RUN is provided.  As a demon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as your message text and watch it run or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e control sequences that are present in the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for the changes in color that can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s an option.  These will be explained later.  For now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see how the messag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y file edited using Billboard or even any normal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up to the maximum number of characters) can be brough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play by Billboard in either of the two way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Special ("On the Fly"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mbed control sequences into the body of the tex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olors of the background, sign and letters, and insert a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rolling while the sign is running!  If a red sign lett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for example, then the letters will turn to that colo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mes to that sequence until another change sequen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s encountered (which may or may not have also been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). In the actual edited text, the sequences will appea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letter and one (or two) hexadecimal digits.  These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from the text, which is always capitalized. 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themselves do not appear in Billboard's output.  The w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s are entered into your message i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options that were explained abo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ntering your text, you can press the Ctrl key and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B' key.  A choice of eight colors are given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ackground around the sign.  Move arrow keys to make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blink, then press Enter for the final choice. Note: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crolling across the screen is 'smooth'. However,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 extra screen writes necessary for this command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light delay in scrolling each time this command is encou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quence for this appears in the text as 'b' with a h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cimal (0-9, A-F) number trail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Background color (flash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with the smooth scroll of the characters across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video 'pages' are used in color mode.  So, when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is chosen, all four pages are changed t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illboard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  However, any of the four pages, as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can have a color different than the other three, g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effect. (Not recommended for those who cannot tol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obe" effect). To cause this flashing enter Ctrl with 'O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sired color. Upon pressing Enter, you are asked whi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this color apply. Press a number from 0 thru 3. Note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flashing background color command will nullify this effect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verwrite all pages with a specified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quence appears in the text as 'o' followed b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Sig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ntering your text, you can press the Ctrl key and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S' key.  A choice of sixteen colors are given for the sig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(OFF lamps). The arrow keys will make the desir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ink, then pressing Enter will select the final cho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quence appears in the text as 's' with a singl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Lette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ntering your text, you can press the Ctrl key and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L' key. A choice of sixteen colors are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' new color (ON lamps). Again, the arrow keys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Enter key will be used for the sel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quence appears in the text as 'l' followed by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Paus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ntering your text, you can press the Ctrl key and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P' key. You will be asked about the duration of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, from 1 to 9 seconds.  This is a handy effe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topping the scrolling on the screen so that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an be seen longer than others, for exampl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number, then a pause of 0 is assumed and will have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o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quence appears in the text as 'p' trailed by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Dynamic time/date 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eature in version 1.10 involves the display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/or day and/or date, which can be part of the message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, if necessary, the message will be updated.  To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or this, hold down the Ctrl key while pressing the 'D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of the current formats that can be present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:23 PM</w:t>
        <w:tab/>
        <w:tab/>
        <w:t>17: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TURDAY</w:t>
        <w:tab/>
        <w:t>S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N 29, 1991</w:t>
        <w:tab/>
        <w:t>JUNE 29, 19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/29/91</w:t>
        <w:tab/>
        <w:tab/>
        <w:t>29/6/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-29-91</w:t>
        <w:tab/>
        <w:tab/>
        <w:t>29-6-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9-JUN-91</w:t>
        <w:tab/>
        <w:t>91-06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se can be combined for your message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TURDAY, JUNE 29, 1991 AT 5:23 PM".  Please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illboard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ring does not have leading or trailing spaces; this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option of adding the comma after "SATURD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ember that your computer must, of course, have the DOS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set for this feature to have any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quence for this feature appears in the text as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single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, day or date may be placed into message, and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Detailed above.</w:t>
      </w:r>
    </w:p>
    <w:p>
      <w:pPr>
        <w:pStyle w:val="PreformattedText"/>
        <w:bidi w:val="0"/>
        <w:jc w:val="left"/>
        <w:rPr/>
      </w:pPr>
      <w:r>
        <w:rPr/>
        <w:tab/>
        <w:t>Several options now appear as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 1.00, the screen color was not properly initialized i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rom "Initialization options?" screen or if rea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ial screen color.  Could cause unwanted blinking scree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for 1.01.</w:t>
      </w:r>
    </w:p>
    <w:p>
      <w:pPr>
        <w:pStyle w:val="PreformattedText"/>
        <w:bidi w:val="0"/>
        <w:jc w:val="left"/>
        <w:rPr/>
      </w:pPr>
      <w:r>
        <w:rPr/>
        <w:tab/>
        <w:t>In ver 1.01, if the user wished to save a new file under a new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file was reduced to zero bytes.  Fixed in 1.10.</w:t>
      </w:r>
    </w:p>
    <w:p>
      <w:pPr>
        <w:pStyle w:val="PreformattedText"/>
        <w:bidi w:val="0"/>
        <w:jc w:val="left"/>
        <w:rPr/>
      </w:pPr>
      <w:r>
        <w:rPr/>
        <w:tab/>
        <w:t>In ver 1.01, selecting initilization of purple for sign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ing of screen instead of running message.  Fixed for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list for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be nice to have a standard default scroll speed,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ed of the machine.</w:t>
      </w:r>
    </w:p>
    <w:p>
      <w:pPr>
        <w:pStyle w:val="PreformattedText"/>
        <w:bidi w:val="0"/>
        <w:jc w:val="left"/>
        <w:rPr/>
      </w:pPr>
      <w:r>
        <w:rPr/>
        <w:tab/>
        <w:t>Would like to incorporate into the editor a small viewing sub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uld show what the running screen would look like just at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cursor now lies.  This would be useful so that a fi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"tweeked" or re-edited a few times to get the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ight.</w:t>
      </w:r>
    </w:p>
    <w:p>
      <w:pPr>
        <w:pStyle w:val="PreformattedText"/>
        <w:bidi w:val="0"/>
        <w:jc w:val="left"/>
        <w:rPr/>
      </w:pPr>
      <w:r>
        <w:rPr/>
        <w:tab/>
        <w:t>More effects.  Such as flashing letters, words scrolling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, individual letter colors, exploding letters.  Who kn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thanks to Ray Frigon for his suggestions regarding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Also gratitude to Steve Hegyi for his ideas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date messag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incerely hope that this program has been of som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for you.  We ask that you pass this program o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if you like it.  Please do not alter any of the provid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the three files that make up this release intact. 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 or wish to offer any suggestions, please send a car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elow.  If you feel Billboard is worthy of a contribution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 my programming habit) please send $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nk Giarra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E. Pembroke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nbury, CT 06811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illboard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board copyright (c) 1991 by Frank J. Giarrata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PC, DOS, CGA, VGA, and EGA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Inc. and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