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M174v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wnLoad Msg 174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0 - 03/19/93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 is based on a mod written by Bob Hampton called UPMSG w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sOp configurable message is sent to the user before uploading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message is sent to the user before downloading a file(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has alreay written a mod for downloading, then I apologize sinc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unaware of it and went and wrote this mod out of necessity.  Bob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redit for the origination of this mod since I would not have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 without haveing seen and used his original for uploading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is to install this mod by hand if you have any other m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ich access the same line numbers as this one.  If you hav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s installed which access the line numbers of this mo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batch file to install this mod using Ken Goosens BLED v2.2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is mod and recompiling, you must modify and copy the DNMSGx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help directory as listed in CONFIG.  That's it! 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like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SB5DM.MRG   - Merge file for RBBSSUB5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NMSG.MSG    - Text version of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NMSGG.MSG   - Grapics version of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NMSGC.MSG   - Color version of SysO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M174.BAT    - Batch file to install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NMSG174.DOC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_ID.DIZ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SC.SDI     -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 Tim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thru 14400 v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-579-79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' RBBS v17.4A/STU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AND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.  None.  Narda. Zip. Nothing.  I am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occurs by using this merge nor am I responsible for any goo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from using this merge.  I'm just plain not responsible.  My moth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lling me that since I was a 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program, please consider u/l a registered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to my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the author of a merge, please consider u/l a copy of your me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either of the above, please consider sending me a postc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listed below telling me how you love/hate/don't care about the me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ppen to like post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ie Molin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ittown, NY  117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