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Line Project Management Software Revi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-1998 by 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suppli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 the  program  for  free,  but  are  required  to 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if you keep it and use it.  To register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form  at  the  end of this document and s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man Systems, PO Box 152, Belmont, Massachusetts, 02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(617)489-5639           internet: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can also be made via a credit c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 Go to site www.shareit.com and register program # 100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copy of the Advanced Edition of Mai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handle more tasks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al features - Project Import, Task Cop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and bound copy of the detailled 50-pa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eatures ............................................... Pag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The Program  ............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Installation and Startup  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oving Around The Screen  ......................... 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Calling Up Commands ......................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Shortcut - Frequently Used Commands ......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Basics of Editing and Generating Reports  ......... P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Types Of Tasks and Milestones ..................... P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Notes on Dates and Calculations ................... P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 Listing  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Filing  ....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Edit  ............................................. Pag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Search  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Display 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Print ............................................. Pag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Options ........................................... Pag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rvice  ............................................... Pag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rder Form ............................................ Pag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ine  is  a Project Management Tool.  It's prim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a chart to show the relationships of tasks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ir  durations  in  time.   The  format of the sche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unique  characteristics  which  go  well  beyond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 offered  as  "Gantt"  or "Pert" charts in ot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tasks may be shown on one line o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Gantt charts have only one ta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inLine, schedules can be drawn in a far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able format. You can often get "a whole sche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MainLine reports, including the Schedule,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ext files. This means that the schedule can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other people and they can read it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 processor or they can print it on al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need to have a copy of MainLine themselves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management tools require that the recipien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if they are to view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ine  is written to facilitate initial entry of a schedu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performing updates.  Also, its important to i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remain "manageable" if it has a lot of entries, or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 make  a  lot  of  changes as time goes n. 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 this  by  providing  a  number  of feature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large or changing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umbering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opy block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unctions to find tasks that are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"trace" the critical path across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ummary,  MainLine  was written for people who ne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develop project schedules and convey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 the  program  files and install in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AINLINE.   If  the  program was obtained as a .ZIP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 it  can  be copied into the directory and decompres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   If obtained from a Shareware supplier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file or other install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 file  is  ML.EXE.  To run the program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ype M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  few  seconds  a  screen  will  be  displayed f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is displayed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uration  of  all  tasks  is identified with either "="'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  path)  or  with  "-"'s  (not  on  critical  path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tones have a duration of 0 and are indicated with a "*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 and  milestones  have  unique  identifying TASK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isplayed on the schedule below the row of symbols (-,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*) indicating the duration of the task/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p  and  down arrow keys may be used to scroll th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one task-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examining  the schedule, the following other contr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Advance Scr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Back Scr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Move Forward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Move Backward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  Advance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 Go Back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Move to Top-most Screen and Start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Move to Top-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           Move To Bottom-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           Move Horizontally Left To Start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       Move Horizontally Right to Latest Us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        Find Task/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Follow the critical path forward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Follow the critical path backward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"                Go To A Specif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, "/", or ESC   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Calling 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\" , "/", or ESC calls up a pull-down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majority of commands are activated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entry  on the command line is highlighted.  The highli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moved  around  by  using the horizontal arrow keys (&lt;- or 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Down-Arrow  causes  a menu of choices to appea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s highlighted.  The Up- and Down-Arrows 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- and Left-Arrows select adjac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activates the highlighted command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 out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hortcut - Frequent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st  frequently  used  functions  of  Editing,  Add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tasks  may  also  be used without going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Type  "e",  "a", or "d" to select which func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number followed by return, and the function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Basics of Editing and Gener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Tasks  and  Milestones are edited by activ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lecting  "Edit"  followed  by  "Change".  A data 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listing  all  current  data  on  the  task  or 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 entries  are  selected  by pressing the code-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 of  the data field on the sheet - i.e.  "d" for "du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 for "description, etc.  Additional data view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entering  "v".   When  done, enter "x" to exit the dat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, or "q" to quit without implement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Tasks  and Milestones may be added by using the menu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"Edit" followed by "Add Task"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information  about  the  task/milestone,  and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asks may be deleted using "Edit" followed by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 which make it impossible to calculate the crit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Types Of Tasks and 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Type" field is used to specify if the entry is a Task ("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tone ("m"), Start ("s"), Finish ("f"), or Rollup (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- Have an assignable duration and don't star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cessors are met and/or a specified "wait"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If no predecessors are specified, the ta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Start Date" that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tones - Have zero duration. They have have the s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 a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- A special type of milestone. It indicat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from which all predecessors and dat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hole project. There must be one a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"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- A special type of milestone. Used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path for the project. There must be one a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ish"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up - Provides a "summary" of tasks. A Rollup tas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tart and end dates based on the set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cessors. The start date of the Rollup i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art dates of all its predecessors. The E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llup is the end date of the last to finish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cessors. This provides a one-task conden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of a group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ample  project is included with the program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 of tasks.  Use FILE and OPEN to load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A printout of SAMPLE is give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Notes on Date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ach project must contain one mileston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" of the Critical Path, and another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ish". These selections are made with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editor by entering "s" and "f"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 field for those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re must be a logical path of tasks and 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Start and Finish milestones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and milestones which are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ed ("hanging or ending in space"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 set of tasks and milestones connect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is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ly work-weekdays are used. Weekend-days, if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AMPLE                             Use:  6%  INS  MainLine Rev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duct .--------------------+---------------------+-------------------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 |__Dec '94____|_ Jan '95 ____|_ Feb '95 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|    0    1    2    3|   0    1    2    2  | 0    1    1    2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9    6    3    0|   6    3    0    7  | 3    0    7    4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04-Dec-94 |MTWTFMTWTFMTWTFMTWTF|TWTFMTWTFMTWTFMTWTFMT|TFMTWTFMTWTFMTWTFMT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ckoff     1 |Start    .Funding Approved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*   .    .*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10 .    . 14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 | Proposal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=========^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12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3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velop     4 |    .    . Design Phase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----------------------------------^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29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5 |    .    . Specifications Hardware Design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==============^===================^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20.    .    .  22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6 |    .    .    .    .    . Write Software    .Signoff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--------------^   .*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24.    .    .    . 26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7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ild       8 |    .    .    .    .    .    .    .    .    . Manufacture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=========^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30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9 |    .    .    .    .    .    .    .    .    .    .    .Shi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*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40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10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MTWTFMTWTFMTWTFMTWTF|TWTFMTWTFMTWTFMTWTFMT|TFMTWTFMTWTFMTWTFMT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0    1    2    3|   0    1    2    2  | 0    1    1    2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9    6    3    0|   6    3    0    7  | 3    0    7    4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Dec '94        |    Jan '95          |    Feb '95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+---------------------+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ction describes briefly all functions that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enu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may be accessed by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- Restarts with the "blank" projec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en - recall an existing project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ave - Save away the project file which is be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A default is always given. If you're working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as read-in, the old name is the defaul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t under a new 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mport - Merge another project file with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unction available only in Advanced Edi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it - Le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vironment for changing tasks and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- Select an existing Task or Milesto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Task - Add one or more new tasks (Note - The Standad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 handles up to 50 tasks/milestones.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 handles up to 1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- Delete an existing task or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nd Task - Locate an existing task by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number - Change the Task Numbers for One, Som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me/All Functions available only in Advanced Edi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- Duplicate a group of tasks and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unction available only in Advanced Edi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ask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1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co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unctions available only in Advanced Edi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Lines - Add Blank Lines i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Lines - remove unused line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ve Lines - Move a block of used line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bels - Enter or change 4 label-li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rtial Schedule - Print a schedule report cov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-span presently shown on the screen. Output 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Schedule - Print a schedule report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hown on the display throug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 Adjacent pages of the repor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d together to obtain a full horizontal view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project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te Report - Print a report of the start and e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asks and milestones. Output file = project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sk Detail Report - List complete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and milestones in the project. Output 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name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figuration - Sav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creen - Set Column Width (80 Columns, 10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, or 105 Columns Color), Time Scale (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),  Screen ID (Show or hide, to compact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, Set Calendar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cree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 Output Optins - Print To (Text File or Printer on LPT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idth (80 or 132 Columns), Pagelength (Normal or Shorte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D (Similar to Screen ID, but for prin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provided servic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ervice is provided at (617)489-5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is  also  provided  on  the 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in the information below, and mail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mont, MA.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Telephone (617)489-5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the Advanced Edition of MainLine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a printed and bound detailed instruc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support, and fre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  Apt\MailSto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Town _______________________  State ___  ZipCod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-  Business:________________  Hom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:  ___ 5.25" floppy   ___  3.5" micro-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/BBS : Compuserve ___  AOL ___  Prodigy ___  Oth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 ___  Shareware Vendor :  Nam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escribe here what you like about MainLine,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ee improved, additional features you woul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ke any other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