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199540316"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63117795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258276998"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