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 Documentation for SIC v6.9a public domain software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reformats an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n prompts to indent by tabs or spaces, and the number of t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If there is a structure mismatch, indent displays an erro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ze, indent writes out the new .sic program. Indent must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