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oons 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, Neil J. Rubenking &amp; Carl 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y 16, 199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o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oons is a Windows screen saver written in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most screen savers, GUIToons lets you specify which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or display or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GUIToons, copy GUITOONS.SCR to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sually C:\WINDOWS). If you don't have Visual Basic 3.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then you must also copy VBRUN300.DLL and CMDIALOG.VB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 System directory (usually C:\WINDOWS\SYSTEM).  GUIToons' Setup window is accessed via the Windows Control Pan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applet. Select GUIToons from the list of screen sav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the Setup button. Select the bitmap file(s)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by clicking the Add button.  The Animation Speed slider lets you control how fast the fr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Screen Movement slider lets you set how quick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bitmaps move about the screen. With the Backgroun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GUIToons to clear the screen before animating or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one. Password protection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  <w:tab/>
        <w:t>GUITN.DOC is just the documentation file for GUIToons. GUITN.ZIP contains just the files necessary to run the  GUIToons screen saver: the .SCR and .BMP files. GUITSC.ZIP contains all of GUIToon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ource code as  well as the program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for the free utilities offered by PC Magaz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btained electronically in the Utilities section of Ziff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/Tips Forum (GO ZNT:TIPS). The authors of curren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ly visit this forum every day. You may find an answ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simply by reading the messages previously posted in th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author is not available and you have a question that th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orum can't answer, the editor of the Utilities column, wh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s this forum each day, will contact the author 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il J. Rubenking is Technical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l Ranklin is a Computer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