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5092025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6759679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85908033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36899344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028723030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2438169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2396924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17523264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81345508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022394849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656058626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01653720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90813017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36100572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13436427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10402302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568227790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