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title=xtender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xtender protected mode extender xtender.xh lomembase lomemtop himembase himemtop _es_lomembase _es_himembase _es_lomemtop _es_himemtop _ds _es _fs _gs cpu fpu seg32base DSselector ESselector irq0base irq8base pspseg envseg nrinf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refchunks infchunksofs refchunksofs xslretofs xsldwordofs irq0mask irq8mask xPMtype halt lalloc halloc malloc lmaxsize hmaxsize maxsize lmemsize hmemsize memsize getintvect getirqvect getexcvect setirqnear setintnear setexcnear setintvect setirqv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xcvect callfar callfarint callrmfar callrmfarint setrmpmirq freermpmirq setrmpmint freermpmint function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dk_ctrlbreakproc ctrlbreak brea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xtender.x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Programming with XS Compiler FAQ=Programming with XS Compiler FA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Protected Mode General Considerations=Protected Mode General Considera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DESCRIPTOR=DESCRIP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lomembase=lomem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lomemtop=lomem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himembase=himem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himemtop=himemto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es_lomembase=_es_lomem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es_lomemtop=_es_lomem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es_himembase=_es_himem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es_himemtop=_es_himemto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Extender RM segment registers=_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Extender RM segment registers=_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Extender RM segment registers=_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Extender RM segment registers=_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cpu and fpu extender variables=cp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cpu and fpu extender variables=fp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seg32base=seg32ba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DSselector=DSsel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ESselector=ESselec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irq0base=irq0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irq8base=irq8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irq0mask=irq0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irq8mask=irq8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pspseg=psp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envseg=envse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nrinfchunks=nrinfchunk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nrrefchunks=nrrefchunk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infchunksofs=infchunkso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refchunksofs=refchunkso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xslretofs=xslreto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xsldwordofs=xsldwordof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xPMtype=xPM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halt=h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Memory Allocation Functions=lall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Memory Allocation Functions=hall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Memory Allocation Functions=mall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free=fre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Memory Size Check Functions=lmax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Memory Size Check Functions=hmax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Memory Size Check Functions=max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Memory Size Check Functions=lmem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Memory Size Check Functions=hmem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Memory Size Check Functions=mem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getintvect=getintv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getirqvect=getirqv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getexcvect=getexcv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setintvect=setintv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setirqvect=setirqv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setexcvect=setexcv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setintnear=setintn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setirqnear=setirqn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setexcnear=setexcne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callfar=callf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callfarint=callfari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callrmfar=callrmf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callrmfarint=callrmfari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setrmpmirq=setrmpmir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freermpmirq=freermpmirq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setrmpmint=setrmpm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freermpmint=freermpmi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getdsc=getd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setdsc=setd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MapPhysAddr=MapPhysAdd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DESCRIP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DESCRIP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CRIPTOR �                  &lt;link=xtender.xh=xtender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OR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limit0_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base0_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base16_2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acc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limit16_1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base24_3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setdsc=setd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getdsc=getd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himem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himemba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imembase variable �                  &lt;link=xtender.xh=xtender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: extern dword himemba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address of the available high (above 1Mb) memory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 to 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himemtop=himem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lomembase=lomem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lomemtop=lomem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es_lomembase=_es_lomem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es_lomemtop=_es_lomem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es_himembase=_es_himem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es_himemtop=_es_himemto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lomem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lomemto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omemtop variable �                   &lt;link=xtender.xh=xtender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: extern dword lomemt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address of the available low memory region, relative to 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lomembase=lomem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himembase=himem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himemtop=himem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es_lomembase=_es_lomem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es_lomemtop=_es_lomem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es_himembase=_es_himem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es_himemtop=_es_himemto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himem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himemto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imemtop variable �                   &lt;link=xtender.xh=xtender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: extern dword himemt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address of the available high memory region, relative to 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himembase=himem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lomembase=lomem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lomemtop=lomem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es_lomembase=_es_lomem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es_lomemtop=_es_lomem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es_himembase=_es_himem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es_himemtop=_es_himemto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es_lomem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es_lomemba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es_lomembase variable �              &lt;link=xtender.xh=xtender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: extern dword _es_lomemba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address of the available low (DOS) memory region, relative to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bsolu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es_lomemtop=_es_lomem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es_himembase=_es_himem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es_himemtop=_es_himem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lomembase=lomem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lomemtop=lomem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himembase=himem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himemtop=himemto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es_himem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es_himemba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es_himembase variable �              &lt;link=xtender.xh=xtender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: extern dword _es_himemba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address of the available high (above 1Mb) memory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 to ES (absolu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es_lomembase=_es_lomem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es_lomemtop=_es_lomem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es_himemtop=_es_himem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himembase=himem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himemtop=himem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lomembase=lomem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lomemtop=lomemto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es_lomem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es_lomemto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es_lomemtop variable �               &lt;link=xtender.xh=xtender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: extern dword _es_lomemt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address of the available low memory region, relative to ES (absolu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es_lomembase=_es_lomem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es_himembase=_es_himem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es_himemtop=_es_himem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lomembase=lomem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lomemtop=lomem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himembase=himem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himemtop=himemto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es_himem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es_himemto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es_himemtop variable �               &lt;link=xtender.xh=xtender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: extern dword _es_himemt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address of the available high memory region, relative to ES (absolu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es_lomembase=_es_lomem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es_lomemtop=_es_lomem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es_himembase=_es_himem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himembase=himem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lomembase=lomem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lomemtop=lomem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himemtop=himemto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Extender RM segment regis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ds _es _fs _gs segment rm register registers protected m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ds,_es,_fs and _gs variables �         &lt;link=xtender.xh=xtender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word _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word _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word _f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word _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 registers used in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extender leaves Protected Mode and enters Real Mode, it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 registers ds,es,fs and gs with the values from _ds,_es,_fs and _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, and when the extender leaves Real Mode and enters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tores the values of the ds, es, fs and gs segment regis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_ds, _es, _fs and _g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Programming with XS Compiler FAQ=Programming with XS Compiler FA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Protected Mode General Considerations=Protected Mode General Considera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cpu and fpu extender variabl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pu and fpu variables �                 &lt;link=xtender.xh=xtender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byte cp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byte fpu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variable contains the CPU type, detected by extend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=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=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u variable contains the FPU type, detected by extend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=no F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=80x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=80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=80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seg32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seg32ba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g32base variab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: extern dword seg32base;     &lt;link=xtender.xh=xtender.x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olute base address of the program (the address where was loa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,DS and SS segments star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ompute the absolute address of a local variable jus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ts address seg32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DSsel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DSselector 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Sselector variable �                  &lt;link=xtender.xh=xtender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: extern word DSselect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in CS, containing the DS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S may be changed, you have here a copy of it to reinitiali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ad DS with this value use this assembly instruc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ds,cs:DS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ESselector=ESsel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Programming with XS Compiler FAQ=Programming with XS Compiler FA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Protected Mode General Considerations=Protected Mode General Considera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ESsel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ESselector 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Sselector variable �                   &lt;link=xtender.xh=xtender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: extern word ESselect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in CS, containing the ES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DSselector=DSsel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Programming with XS Compiler FAQ=Programming with XS Compiler FA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Protected Mode General Considerations=Protected Mode General Considera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irq0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irq0base irq irq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rq0base variable �                   &lt;link=xtender.xh=xtender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: extern byte irq0ba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e interrupt where IRQ 0-7 are mapp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CHAN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irq8base=irq8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irq0mask=irq0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irq8mask=irq8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getintvect=getintvect&gt; &lt;link=getirqvect=getirqvect&gt; &lt;link=getexcvect=getexcv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setintvect=setintvect&gt; &lt;link=setirqvect=setirqvect&gt; &lt;link=setexcvect=setexcv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setintnear=setintnear&gt; &lt;link=setirqnear=setirqnear&gt; &lt;link=setexcnear=setexcne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irq8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irq8base irq irq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rq8base variable �                   &lt;link=xtender.xh=xtender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: extern byte irq8ba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e interrupt where IRQ 8-15 are mapp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CHAN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irq0base=irq0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irq0mask=irq0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irq8mask=irq8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getintvect=getintvect&gt; &lt;link=getirqvect=getirqvect&gt; &lt;link=getexcvect=getexcv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setintvect=setintvect&gt; &lt;link=setirqvect=setirqvect&gt; &lt;link=setexcvect=setexcv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setintnear=setintnear&gt; &lt;link=setirqnear=setirqnear&gt; &lt;link=setexcnear=setexcne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irq0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irq0mask irq irq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rq0mask variable �                   &lt;link=xtender.xh=xtender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: extern byte irq0mas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for IRQ 0-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0 set =&gt; IRQ 0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1 set =&gt; IRQ 1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2 set =&gt; IRQ 2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irq8base=irq8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irq0base=irq0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irq8mask=irq8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getintvect=getintvect&gt; &lt;link=getirqvect=getirqvect&gt; &lt;link=getexcvect=getexcv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setintvect=setintvect&gt; &lt;link=setirqvect=setirqvect&gt; &lt;link=setexcvect=setexcv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setintnear=setintnear&gt; &lt;link=setirqnear=setirqnear&gt; &lt;link=setexcnear=setexcne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irq8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irq8mask irq irq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rq8mask variable �                   &lt;link=xtender.xh=xtender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: extern byte irq8mas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for IRQ 8-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0 set =&gt; IRQ 8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1 set =&gt; IRQ 9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2 set =&gt; IRQ 10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irq8base=irq8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irq0base=irq0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irq8mask=irq8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getintvect=getintvect&gt; &lt;link=getirqvect=getirqvect&gt; &lt;link=getexcvect=getexcv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setintvect=setintvect&gt; &lt;link=setirqvect=setirqvect&gt; &lt;link=setexcvect=setexcv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setintnear=setintnear&gt; &lt;link=setirqnear=setirqnear&gt; &lt;link=setexcnear=setexcne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psp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pspseg psp P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spseg variable �                     &lt;link=xtender.xh=xtender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: extern word pspse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segment of program's P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envseg=env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cmdline.xh=cmdline.x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env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envseg environment en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nvseg variable �                     &lt;link=xtender.xh=xtender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: extern word envse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segment of program'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pspseg=psp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cmdline.xh=cmdline.x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nrinfchunk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nrinfchuncks Odl xsl d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rinfchunks variable �                 &lt;link=xtender.xh=xtender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: extern dword nrinfchunk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information chunk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chunks are included if you use dynamic linking (see the -O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er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nrrefchunks=nrrefchunk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infchunksofs=infchunkso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refchunksofs=refchunkso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xslretofs=xslreto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xsldwordofs=xsldwordof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nrrefchunk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nrrefchuncks Odl xsl d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rrefchunks variable �                 &lt;link=xtender.xh=xtender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: extern dword nrrefchunk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reference chunk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chunks are included if you use dynamic linking (see the -O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er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nrinfchunks=nrinfchunk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infchunksofs=infchunkso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refchunksofs=refchunkso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xslretofs=xslreto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xsldwordofs=xsldwordof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infchunkso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infchuncksofs Odl xsl d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fchunksofs variable �                 &lt;link=xtender.xh=xtender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: extern dword infchunksof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the first information ch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nrinfchunks=nrinfchunk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nrrefchunks=nrrefchunk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refchunksofs=refchunkso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xslretofs=xslreto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xsldwordofs=xsldwordof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refchunkso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refchuncksofs Odl xsl d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fchunksofs variable �                 &lt;link=xtender.xh=xtender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: extern dword refchunksof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the first reference ch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nrinfchunks=nrinfchunk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nrrefchunks=nrrefchunk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infchunksofs=infchunkso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xslretofs=xslreto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xsldwordofs=xsldwordof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xslreto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xslretof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xslretofs variable �                      &lt;link=xtender.xh=xtender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: extern dword xslretof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the a RET opcode. When the program calls a dynamic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which is not in memory, the call will be redirect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, to protec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nrinfchunks=nrinfchunk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nrrefchunks=nrrefchunk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infchunksofs=infchunkso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refchunksofs=refchunkso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xsldwordofs=xsldwordof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xsldwordo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xsldwordof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xsldwordofs variable �                      &lt;link=xtender.xh=xtender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: extern dword xsldwordof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a dword in memory. When the program use a dynamic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which is not in memory, it will use thi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nrinfchunks=nrinfchunk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nrrefchunks=nrrefchunk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infchunksofs=infchunkso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refchunksofs=refchunkso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xslretofs=xslretof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xPM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xPMtype RAW XMS VCPI DPMI raw xms vcpi dpm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xPMtype variable �                         &lt;link=xtender.xh=xtender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: extern byte xPM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type of the syste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DP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h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halt exit sto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alt function �                            &lt;link=xtender.xh=xtender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: hal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the program and exit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Memory Allocation Fun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memory alloc allocation aloc lalloc halloc mall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alloc, halloc and malloc �    &lt;link=xtender.xh=xtender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    </w:t>
      </w:r>
      <w:r>
        <w:rPr/>
        <w:t>&lt;link=mem.xh=mem.x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*lalloc(dword size=ea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*halloc(dword size=ea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*malloc(dword size=ea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lloc allocates a low-memory (DOS) block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loc allocates a high-memory (over 1Mb)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loc allocates any memory block (first checks 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free=f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Memory Size Check Functions=Memory Size Check Fun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memblksize=memblk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fr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free memory allo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ree function �                &lt;link=xtender.xh=xtender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                </w:t>
      </w:r>
      <w:r>
        <w:rPr/>
        <w:t>&lt;link=mem.xh=mem.x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: dword free(void *ptr=ea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s a region of memory allocated by lalloc,halloc or mal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Memory Allocation Functions=Memory Allocation Fun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Memory Size Check Fun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memory size check lmaxsize hmaxsize maxsize lmemsize hmemsize mem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maxsize,hmaxsize,maxsize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memsize,hmemsize,memsize  �           &lt;link=xtender.xh=xtender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</w:t>
      </w:r>
      <w:r>
        <w:rPr/>
        <w:t>functions           �           &lt;link=mem.xh=mem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lmaxsize();    //maximum size of a free low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hmaxsize();    //maximum size of a free high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maxsize();     //maximum size of a fre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lmemsize();    //size of free lo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hmemsize();    //size of free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memsize();     //size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maxsize returns the maximum size of a free low 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maxsize returns the maximum size of a free high 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size returns the maximum size of any free 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memsize returns the total size of free l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memsize returns the total size of free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memsize returns the total size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Memory Allocation Functions=Memory Allocation Fun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getintv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getintv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etintvect function �                  &lt;link=xtender.xh=xtender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: dword=ecx,dword=edx getintvect(dword intno=ea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n ecx the selector and in edx the offset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sel,of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,ofs=getintvect(0x2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getirqvect=getirqv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getexcvect=getexcv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setintnear=setintn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setirqnear=setirqn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setexcnear=setexcne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setintvect=setintv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setirqvect=setirqv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setexcvect=setexcv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getirqv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getirqv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etirqvect function �                  &lt;link=xtender.xh=xtender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: dword=ecx,dword=edx getirqvect(dword irqno=ea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n ecx the selector and in edx the offset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sel,of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,ofs=getirqvect(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getintvect=getintv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getexcvect=getexcv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setintnear=setintn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setirqnear=setirqn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setexcnear=setexcne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setintvect=setintv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setirqvect=setirqv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setexcvect=setexcv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getexcv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getexcv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etexcvect function �                  &lt;link=xtender.xh=xtender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: dword=ecx,dword=edx getexcvect(dword excno=ea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n ecx the selector and in edx the offset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 (0-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sel,of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,ofs=getexcvect(0); //get the divide-by-0 excep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getintvect=getintv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getirqvect=getirqv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setintnear=setintn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setirqnear=setirqn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setexcnear=setexcne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setintvect=setintv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setirqvect=setirqv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setexcvect=setexcv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setintv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setintv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tintvect function �                  &lt;link=xtender.xh=xtender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setintvect(dword intno=eax,dword sel=ecx,dword ofs=ed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address of the specified interrupt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0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sel,of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,ofs=getintvect(0x21);   //get the origin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intnear(0x21,&amp;myfunc);   //set my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intvect(0x21,sel,ofs);   //restore the origin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getintvect=getintv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getirqvect=getirqv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getexcvect=getexcv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setintnear=setintn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setirqnear=setirqn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setexcnear=setexcne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setirqvect=setirqv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setexcvect=setexcv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setirqv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setirqv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tirqvect function �                  &lt;link=xtender.xh=xtender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setirqvect(dword irqno=eax,dword sel=ecx,dword ofs=ed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address of the specified IRQ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0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sel,of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,ofs=getirqvect(0);   //get the origin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irqnear(0,&amp;myfunc);   //set my IRQ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irqvect(0,sel,ofs);   //restore the origin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getintvect=getintv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getirqvect=getirqv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getexcvect=getexcv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setintnear=setintn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setirqnear=setirqn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setexcnear=setexcne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setintvect=setintv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setexcvect=setexcv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setexcv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setexcv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texcvect function �                  &lt;link=xtender.xh=xtender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setexcvect(dword excno=eax,dword sel=ecx,dword ofs=ed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address of the specified exception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0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sel,of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,ofs=getexcvect(0);   //get the origin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xcnear(0,&amp;myfunc);   //set my exception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xcvect(0,sel,ofs);   //restore the origin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getintvect=getintv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getirqvect=getirqv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getexcvect=getexcv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setintnear=setintn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setirqnear=setirqn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setexcnear=setexcne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setintvect=setintv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setirqvect=setirqv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setintn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setintne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tintnear function �                  &lt;link=xtender.xh=xtender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setintnear(dword intno=eax,void *addr=ed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address of the specified interrupt vector to a nea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omewhere in the CS seg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0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sel,of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,ofs=getintvect(0x21);   //get the origin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intnear(0x21,&amp;myfunc);   //set my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intvect(0x21,sel,ofs);   //restore the origin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getintvect=getintv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getirqvect=getirqv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getexcvect=getexcv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setirqnear=setirqn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setexcnear=setexcne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setintvect=setintv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setirqvect=setirqv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setexcvect=setexcv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setirqn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setirqne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tirqnear function �                  &lt;link=xtender.xh=xtender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setirqnear(dword irqno=eax,void *addr=ed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address of the specified IRQ vector to a near location (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S seg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0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sel,of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,ofs=getirqvect(0);   //get the origin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irqnear(0,&amp;myfunc);   //set my IRQ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irqvect(0,sel,ofs);   //restore the origin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getintvect=getintv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getirqvect=getirqv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getexcvect=getexcv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setintnear=setintne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setexcnear=setexcne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setintvect=setintv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setirqvect=setirqv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setexcvect=setexcv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setexcn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setexcne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texcnear function �                  &lt;link=xtender.xh=xtender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setexcnear(dword excno=eax,void* addr=ed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address of the specified exception vector to a nea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omewhere in the CS seg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0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sel,of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,ofs=getexcvect(0);   //get the origin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xcnear(0,&amp;myfunc);   //set my exception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xcvect(0,sel,ofs);   //restore the origin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getintvect=getintv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getirqvect=getirqv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getexcvect=getexcv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setintnear=setintn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setirqnear=setirqne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setintvect=setintv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setirqvect=setirqv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setexcvect=setexcv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callf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callf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llfar function �                    &lt;link=xtender.xh=xtender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: void callfar(word sel,dword of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 a call to a far procedure, ended with RE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callfarint=callfar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callrmfar=callrmf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callrmfarint=callrmfari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callfar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callfari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llfarint function �                 &lt;link=xtender.xh=xtender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: void callfarint(word sel,dword of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 a call to a far procedure, ended with IRE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callfar=callf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callrmfar=callrmf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callrmfarint=callrmfari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callrmf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callrmf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llrmfar function �                  &lt;link=xtender.xh=xtender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: void callrmfar(dword addr=EA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 a call to a Real-Mode far procedure, ended with RE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=segment*65536+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callfar=callf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callfarint=callfar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callrmfarint=callrmfari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callrmfar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callrmfari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llrmfarint function �                 &lt;link=xtender.xh=xtender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: void callrmfarint(dword addr=EA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 a call to a Real-Mode far procedure, ended with IR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=segment*65536+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callfar=callf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callfarint=callfar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callrmfar=callrmf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setrmpmir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setrmpmirq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trmpmirq function �                 &lt;link=xtender.xh=xtender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: void *setrmpmirq(dword irqnr,dword irqof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rects a Real-Mode IRQ (irqnr) to a Protected Mode vector (irqof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buffer which must by disallocated using &lt;link=freermpmirq=freermpmir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setrmpmint=setrmpmi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freermpmir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freermpmirq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reermpmirq function �                &lt;link=xtender.xh=xtender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void freermpmirq(dword irqnr,void  *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llocates the buffer returned by &lt;link=setrmpmirq=setrmpmirq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setrmpm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setrmpmi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trmpmint function �                 &lt;link=xtender.xh=xtender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: void *setrmpmint(dword intnr,dword intof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rects a Real-Mode interrupt (intnr) to a Protected Mode vector (intof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buffer which must by disallocated using &lt;link=freermpmint=freermpm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setrmpmirq=setrmpmirq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freermpm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freermpmi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reermpmint function �                &lt;link=xtender.xh=xtender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: void freermpmint(dword intnr,void  *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llocates the buffer returned by &lt;link=setrmpmint=setrmpmin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getd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getd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etdsc function �                &lt;link=xtender.xh=xtender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: extern word getds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a free selector in Descriptor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0 if it could not find a free selector in Descripto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setdesc=setd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setd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setd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tdsc function �                &lt;link=xtender.xh=xtender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dword setdsc(dword selector=EBX,DESCRIPTOR *descriptor=ED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escriptor defined by the specified selector and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nk=DESCRIPTOR=DESCRIPTOR&gt;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0 if the descriptor could not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getdesc=getd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MapPhysAd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MapPhysAdd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pPhysAddr function �                &lt;link=xtender.xh=xtender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: extern dword MapPhysAddr(dword addr=EDX,size=EA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a physical memory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linear address of the mapped memory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