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sermous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rial mouse library sermouse sermouse.xh serial.xh _mouse_x _mouse_y _mouse_b1 _mouse_b2 _mouse_left _mouse_right _mouse_up _mouse_down _mouse_proc _mouse_init _mouse_enable _mouse_dis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rial Mouse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e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erial 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Direct serial communication (does not use int 3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WORKS WITHOUT A MOUSE DRI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WORK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serial.xh=seria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smouse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ouse_x,_mouse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ouse-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lues are limited by the _mouse_left, _mouse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ouse_up and _mouse_dow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mouse_b1,_mouse_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estate of mouse buttons (0=release, 1=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ouse_left,_mouse_right,_mouse_up,_mouse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_mous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 user function to be called on mouse events (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or mouse buttons are pressed or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: The execution of the user function must not ta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ouse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e mouse variables (position, boundaries, userpr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mouse_enable(byte com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e mouse on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m port is 0, then tries to autodetect the mous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 if no mouse detected, mouse com port if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If autodetect fails, try again once or twi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ouse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 communications on mou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