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ES2DS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n ES relative pointer to a D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ES segment register points to the absolut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of the memory, while the DS register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. In order to use pointer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(like the video text and graphic screen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b8000 and 0xa0000 -, the ROM-BIOS data area - 0x400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), you must make this pointer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begining.  For eg., to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video mode, use ES2DS(0xb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DS2ES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DS relative pointer to an E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bsolute address accessed by the specifi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S2DS fun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ax,word=bx SPLIT_ESLP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a low memory address relative to the E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ax,word=bx SPLIT_DSLP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a low memory address relative to the D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AKE_ESLP(word seg=ax,ofs=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low memory pointer relative to the E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AKE_DSLP(word seg=ax,ofs=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low memory pointer relative to the D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cpy(void *dest,void *source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 bytes of memory from the specified sourc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(void *dest,byte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bytes from a specified memory reg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w(void *dest,word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pair of byte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emsetd(void *dest,dword val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n double word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byte memcmp(void *s1,void *s2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first n bytes of the 2 specifi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=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2&gt;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memccpy(void *dest,void *src,char c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ytes from the specified source to the specifi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 bytes were copied or the specified character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ytes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void *memchr(void *block,char c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ed character ('c') is found in the first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memory region ('block') then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memblksize(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ize of an allocated region of memory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must point to a memory block allocated by one of the 'mall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lloc' or 'lalloc'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