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Version 8.8 of Icon for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Version 8.8 of Icon include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an optimizing compiler. The interpreter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are largely compatible and almost all Icon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either, although some features require th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options when used with the compiler [1]. 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for program development and many production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The compiler can be used to get faster execution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nd-alone executable file that can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cument is primarily concerned with build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but the source code also can be used to buil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; see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MS-DOS_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8 of Icon runs on computers with 8086/88/x86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IBM hardware compatibility is not require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, Version 3.0 or higher,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is written almost entirely in C and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 superset of C for which a translator to C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compiler itself produces C code, which th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 to produce an executable binary. 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, the use of the Icon compiler requires a C comp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he interpreter is straightforward and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atively modest resources on a 16-bit platform.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equires a 32-bit processor and at least 4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16-bit C compiler is used to build the Icon interpre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ort the large memory model.  ANSI compatibility is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but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te, the Version 8.8 interpreter for Icon for MS-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ly built using the following C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5                        - 1 -             Nov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Code Buil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/396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tech C++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8.8 compiler for Icon has been successfu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Code Buil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/396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tech C++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8 also has been configured for Metaware High C 2.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has not been tested.  The use of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here involves additional work to provid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86 processor with at least 4MB of RAM is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nfiguration to run the Icon compiler.  A fast 4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RAM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_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's co-expressions require an assembly-languag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An appropriate assembler therefore is necessary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this feature when building Icon entirely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However, object files for context switche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vailable, for persons who do not have an assembler.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, co-expressions can be disabled witho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use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_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batch scripts for building and testing Ic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ommand, which allows a batch script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other batch script, with control then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one. If you are using an early version of MS-DOS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call, you will have to decompose the batch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it into more elementar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erial on the distribution diskettes occup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MB when unloaded.  This amount can be reduced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ated to the interpreter and to C compilers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About 1.5MB additional space is needed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test the Icon interpreter, although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y with less by building incrementally.  Building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equires additional disk space - 3 to 4MB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5                        - 2 -             Nov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Organization_of_the_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Icon is organized in a hierarchy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components of Icon are packaged in LHarc (lzh)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A copy of lharc.exe is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nloading the files are provided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con hierarchy is rooted in \icon,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loa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bin------                        executabl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common---             comm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|-borland-- 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|-codebldr-  Intel Cod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|-highc----  Metaware 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config---|-msdos----|-msc6----- 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|-msc7----- 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|-turbo---- 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|-turbo---- 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|-zortech--  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os2------|-microsft- 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|-cset2--    C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common---          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h--------           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iconc----             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icon----|-src------|-icont----            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preproc--             pre-process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rtt------             run-time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-runtime--             run-ti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tests----|-local----             local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tand----             standar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that follow, path specification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hierarchy is unloaded in \icon\bin. If the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your installation or requires a driv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interpret the path specifications that foll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diskettes also contain documenta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may be useful in building and testing Ic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 on the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versions of the translator for the run-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in two forms, rtt.exe for use in building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on 16-bit platforms, and rtt32.exe for use in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compiler on 32-bit platforms.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5                        - 3 -             Nov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inaries used in various aspects of building Ic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 These executable binari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con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x source-code sub-directories under src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components of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   files common to different com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header files used by files in the 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c     source code for iconc.exe, the optimiz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     source code for icont.exe, the trans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r that converts an Icon source-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 into a form suitable for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   source code for an ANSI C pre-process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un-tim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t       source code for rtt.exe, a progra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ng run-time code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  source code for the interpreter, iconx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-time systems for the compiler 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simplify the process of compiling Icon unde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 compilers, files that are compiler-specific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and linker files, are provided in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directory.  The MS-DOS configurations present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 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bldr  Intel Cod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c     Metaware Hig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6     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7     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   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  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tech   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configuration directories is describ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Note: Some files contain path information tha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for a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5                        - 4 -             Nov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Building_Icon_for_a_Supported_MS-DOS_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to compile Icon, be sure your C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stalled and that any paths that it need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_up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n the compilation process is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compilation and linking.  If you are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 compilers mentioned above, there is a batch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of the Icon hierarchy (assumed to be \ico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corresponds to the C compiler.  Runn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erforms the configuration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Version 8.8 of Icon to compile under Borland C++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script copies compiler-specific scripts,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files to appropriate places in the source-code hier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. Note: Some files may not be found during copy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This is normal, since a common copying scrip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ll configurations have all the files that oth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ontaining compiler-specific information, statu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ied into the top level of the Icon hierarchy.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proceeding, since it may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limitations related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con is set up for a specific C compiler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hanges you wish to make before buildi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Expressions: Co-expressions are supported by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. To disable them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Co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\icon\src\h\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Functions: There are a few functions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Icon under MS-DOS that are not part of Icon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rtoire.  The functions are described in [3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rmally are included if they are supposed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.  If you wish to eliminate them (which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iconx by a few thousand bytes),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os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icon\src\h\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ntegers: Icon has facilities for large-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5                        - 5 -             Nov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but these facilities normally are disabled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s because they increase the size of iconx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(20-30KB). If you have enough RAM and wis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integer arithmetic, remove the following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con\src\h\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Large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ath: The icon compiler, iconc.exe,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ertain files are located. For most C compil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conc.exe, this path can be patched after iconc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In some cases, however, this is not possibl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xecutable files.  See the file statu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patching does not work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n advance where the files needed by iconc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to place a definition for Ref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con\src\h\define.h.  For example, if the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, the defin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efPath "c:\\dos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ring must end in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of_the_Make_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for building Icon in the next sectio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atch scripts.  A public-domain UNIX-style mak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is included in this distribution.  It is un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con\bin as make.exe.  To use it, move it to a pl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add \icon\bin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s are installed when files are set up for a specif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You may find it convenient to use mak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the Icon source code. Be aware, however, tha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rom Makefiles requires more RAM than building Ic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cripts. This may cause problems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also are not available for some steps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malfunction when run under make or beca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 on the fly and their names can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ps in building Icon follow. Note th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refer to building the interpreter, while the last tw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. If you only want to build the interpreter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ies mentioned in the following steps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icon\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5                        - 6 -             Nov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rst cd common and run the batch script bui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bject files used in the vari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ext cd ..\icont and run the batch script bui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icont.exe and installs it in \icon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ext cd ..\runtime and run the batch script bui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iconx.exe and installs it in \icon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steps apply to building the Icon compil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irst cd ..\iconc and run the batch script bui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iconc.exe and installs it in \icon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is step builds files needed by iconc.exe.  A 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and at least 4MB of RAM are required. 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scripts assume the Icon interprete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con\bin as built by Steps 2 and 3 above.  cd ..\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the following batch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     (creates a header and an object file needed by icon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trns    (creates C files and a database needed by iconc.ex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comp    (creates object files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libe    (creates a library needed by iconc.ex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needed by iconc.exe are copied to \icon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s flagged with * take a long time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with ** takes a very long time. The time depen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processor speed but also on the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Installing_Icon_for_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erforming the steps specified in the precedin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con\bin should contain the components of Ic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con, the executable files need to b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You can add \icon\bin to PATH or move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 already 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c.exe needs to know the location of two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nstalled in \icon\bin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db       a database of information about Ic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h        a header file specified in the code iconc.ex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les are needed for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result from compiling the C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5                        - 7 -             Nov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lib      an object library containing run-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rgint.obj a stub for large integers (if large integers a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our files are moved, they should a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c.exe is initially configured to expect it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it is executed. In order t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.exe from any location, a path in it must be pat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tchstr.exe, in \icon\bin, performs this tas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iconc.exe directory-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rectory-path is the full path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iles mentioned above are located. Note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ust be follow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files iconc.exe are not moved,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str iconc.exe \icon\b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ing process can be repeated as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Running_the_Icon_Compiler_Under_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Running the compiler require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it may not be practical on slow processors o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ith limited amounts of memory.  Furthermo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nfigure your memory extender so that ico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compiler under MS-DOS differs somewh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given in [1], since some of the operations ico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under other operating systems are not practic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Specifically, the C files produced by iconc.ex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utomatically and subsequently deleted. Instea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ust be done after iconc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script, icomp.bat, for using the Icon compil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icon\bin.  A typical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%2 %3 %4 %5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c %1.c \icon\bin\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%1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name of the Icon program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extension).  The remaining argument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5                        - 8 -             Nov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iconc.  Note that the path for rt.lib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f this file is moved as described in the prece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compile hello.icn with no op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mp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compile hello.icn with no optimiz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mp hello -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tions follow the program name.  See [1]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ore than one C compil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 compiler used to compile the output of iconc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ne used to build rt.lib and the other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con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Testing_MS-DOS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required to test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.exe  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mp.bat     Icon compil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.exe    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    Icon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exe     Ic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located in \icon\bin after building Ic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vailable via PATH for the procedur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comp.bat may need to be edit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e of test programs is provided in \icon\te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utput of the test programs is in \icon\tests\st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con\tests\local is provided for local output.  The ``standar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as produced by Intel Code Builder.  Note: The tes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are extensive, but they are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tests contains several batch script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The ones for testing the interpre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coex.bat  co-expressions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larg.bat  large-integer arithmetic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main.bat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rresponding scripts for testing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5                        - 9 -             Nov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coex.bat  co-expressions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arg.bat  large-integer arithmetic (if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ain.bat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cripts report differences between ``standard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utput.  Due to compiler or configuration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utput will differ in some cases from the output in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put from 16- and 32-bit versions of Icon also 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fferent constants used in dynamic hashing and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sizes for storage regions. 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 also various among different 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ests may fail because of inadequate RAM, in whi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shown may b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differences that appear to be abnormal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.icn file for a possib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unning all the interpreter tests takes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l the compiler tests takes a very long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 Icon using a compiler for which Icon has bee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you may wish to limit your testing to a few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ompsamp.bat and intrsamp.bat are provided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Building_Icon_for_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he Icon interpreter under OS/2 is simila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to building it under MS-DOS, except that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upport for OS/2 is not yet completely develop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\icon\config\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8.8 source code includes support for X-Icon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2.0 Presentation Manag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con\config\os2\cset2\pm. If you build this version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need a copy of the document describing X-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Icon Project as described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Configuring_Icon_for_a_Non-Supported_C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ild Icon under a C compiler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s no configuration, set up a configur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nd copy files from a configuration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 compiler. See [5] for information on modify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suit your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uccessful in building Icon with the new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configuration files and any chang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con Project as described in Section 10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5                       - 10 -             Nov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The_Implementation_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 in the larger view o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, or if you are interested in modifying or extending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cquire the book on the implementation [6]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oncentrates on the run-time system and covers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, the virtual machine, the interpret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, and storag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book corresponds to Version 6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ere have been several chang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 6 and the present version. Supplementary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describing these changes is available free of char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ject [2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__Trouble_Reports_and_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roblems, contact the Ico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not guarantee to solve your problems, but we will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may be able to place you in contact with 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compiling Icon and who may have simila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let us know of any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process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rsons have been involved in the implementat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 Wills did most of the original work to adapt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MS-DOS.  Clint Jeffery, Gregg Townsend, and K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ed with the author on Version 8.8.  Darren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X-Icon featur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K. Walker and R. E. Griswold, Using Version 8.7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, The Univ. of Arizona Icon Project Document IPD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5                       - 11 -             Nov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K. Walker, The Run-Time Implementation Languag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 of Icon, The Univ. of Arizona Tech. Rep. 92-18.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Version 8.7 of Icon for MS-DOS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Icon Project Document IPD199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. L. Jeffery, X-Icon: An Icon Windows Interface, Th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izona Tech. Rep. 91-1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. E. Griswold, C. L. Jeffery, G. M. Townsend and K.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Source Code for Version 8.7 of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Icon Project Document IPD18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Version 8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1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 of Version 8.5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8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05                       - 12 -             Novem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