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381143311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223432126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501600655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288365709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537341949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2082168739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237783620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