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439009207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688872205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846033421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504716001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902211980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514820824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209610218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