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SEPT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0 -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DD THOSE REP (ADDREP) ? 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ADD THOSE REP ? 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ITH THIS PROGRAM 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FG 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P.CFG OPTION 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CFG OPTION 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ID 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 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.............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 ..........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 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0 -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DD THOSE REP (ADDREP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P is a simple program to merge several REP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do the following: Determine the minimal diskspace to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andle: ARJ, LHA,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work in a unattented mode. You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beg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DD THOSE RE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his program when I received a messages on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cho by John LeaverPower.  One of his friend teac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class with about 20 students and wanted to send one 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a the single modem and voil... ADD THOSE 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WITH THIS 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.EXE     = The ADDRE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.DOC     = ADDREP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.CFG     = ADDREP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ME     = Where I can be reach and where to get ADD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     = Small description of the program use by s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= Small description of the program use by som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TXT   = Other FREEWARE/SHAREWARE I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CFG     =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1.REP    = First sample packet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2.REP    = Second sample packet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3.REP    = Third sample packet(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= Information to vendors who wish to distribute Add Those 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0 -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 [/?] [BBS.CFG] [RE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     : A resume of this docum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ADDREP&gt;ADDREP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: Execute the BB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C:\ADDREP&gt;ADDREP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ADDREP&gt;ADDREP BB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P.CFG O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J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= C:\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= C:\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This option allow you to control the minimum diskspace i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cess the packets. It must be a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emple, you need 4 times the total siz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1.REP 1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2.REP 20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Kb x 4 = 12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4 if you work with LHA or ARJ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6 if you want to be sure there is enough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encounters a invalid value, it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have enough REAL diskspace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mpress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0 -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  With this option you can choose to write to the screen(YES/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This option will give you the location of th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/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= C:\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CFG OP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Those are the packets you wich to merge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hem base on the date found in CONTRO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s 99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1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2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3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= C:\DOWN\SAMPLE4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at least 1 val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files that exist will be t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- Yesterday you had SAMPLE1.REP, SAMPLE2.R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3.REP and SAMPLE4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day you have SAMPLE1.REP, SAMPLE2.R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morrow you will have SAMPLE1.REP, SAMPLE2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MPLE3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ID           This is the name of the resulting REP packet. It MUST b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ID =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IF SAMPLE.REP ALREADY EXIST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and Configuration File are NOT case sensitive, a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yped in upper, lower or mixed ca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0 -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M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Files you can merge =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"file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DIRECTORY "dir"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NOT ENOUGH DISKSPAC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NOT ENOUGH DISKSPACE TO WRITE THE RESULTING FI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ERROR DELETING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CAN'T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     ERROR WITH PACKET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      REQUIRES A MINIMUM OF 2 VALID FIL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      THE RESULTING PACKET AS THE SAME NAME AS ONE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      UNKNOWN OR MISSING ARCHIVER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     BBSID WA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      FILE "file" NOT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 PC, PC-compatible or MS-DOS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 program (ARJ, LHA, PK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V1.0 -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F LIABILIT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OSE REP is distribut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The author will assume no liability f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from the direct use of this product or as a consequence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"Sparky" Herring, who originated the QWK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PKZIP and PKUNZIP are owned by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ARJ are owned by Robert Ju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s on LHA are owned by Haruyasu Yoshiza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uses the SPAWNO routines by Ralf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nimize memory use while shelling 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.  You can copy it to friends (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o include all original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te the version of the software you curr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ents will be taken into consideration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Send commen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 McG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73 des Bouvreu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bourg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, G1G 1Z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