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             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P-Laser File Print Utility  �                  � Davy Crockett Prod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5.02 �*� 23 Feb 1990 �                  � 5807 Cherrywood Lane, 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Davy Crockett Productions �                  � Greenbelt, MD  20770-12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rt was written in Turbo Pascal Version 5.5 (source code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find it useful and continue using i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25.00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.ZIP file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t is distributed ONLY in it'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as many copies as you wish and give it to your frie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reached through Genie Mail at address D.CROC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ful utility which will let you easily select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on a Hewlett-Packard Laser printer and then print multi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rinter setup can be changed between files without hav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Prt.  You can even change the path name used for selec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JetPrt.  The ZIP file contains instructions and a sample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 a Local Area Network but it can also be us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those people who have a local Laser printer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enu driven.  You only have to enter the Path Name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you want to print.  Wildcard characters are allowed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elect multiple files.  For example,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DOC files on drive B: then you would enter: B:\*.DOC f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Prt will then extract all the matching files and display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rt can be configured to transmit any escape sequences you desi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e escape sequences your printer can support (either sof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rtridges, or internal fonts).  In addition you can configure "per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Percent commands can be embedded anywhere in the in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enoted by the "%" character followed by another character.  Je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build a file containing any escape sequences you des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will be substituted for the percent commands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RT HELP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er Printer Utility � Ver 5.02 � 23 Feb 1990 � Davy Crockett Prod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JETPRT [/HELP] [/LPT1�/LPT2�/LPT3] [/F:&lt;file&gt;] [/P: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-or- /H : display screen showing avail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PT1 -or- /1 : sent the output to LPT1:        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PT2 -or- /2 : sent the output to LPT2:             is "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PT3 -or- /3 : sent the output to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,&lt;file&gt; -or- /F=&lt;file&gt; -or- /F:&lt;file&gt; -or-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will send the output to &lt;file&gt;.  If a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output will go to file "JETPRT.SPF" (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,&lt;path&gt; -or- /P=&lt;path&gt; -or- /P: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the path (including wild card charac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o generate the file selection list.  If it is not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you will b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RT OPTION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ser Printer Utility � Ver 5.02 � 23 Feb 1990 � Davy Crockett Produc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          Slash 0's    Execute %'s    Lines/Inch    Indent    Cop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͸  ���������͸  �����������͸  ����������͸  ������͸  ������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JETPRT.DOC   �  �   No    �  �    Yes    �  �   6 LPI  �  �   0  �  �   1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ETPRT.EXE   �  ���������;  �����������;  ����������;  ������;  ������;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ETPRT.FNT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ETPRT.PCT   �    Orient     Type Face        Height  Style   Symbol Set</w:t>
      </w:r>
    </w:p>
    <w:p>
      <w:pPr>
        <w:pStyle w:val="PreformattedText"/>
        <w:bidi w:val="0"/>
        <w:jc w:val="left"/>
        <w:rPr/>
      </w:pPr>
      <w:r>
        <w:rPr/>
        <w:t xml:space="preserve"> �              �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�  �  </w:t>
      </w:r>
      <w:r>
        <w:rPr/>
        <w:t>Portrait  Courier             12�  Bold    PC Se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�  </w:t>
      </w:r>
      <w:r>
        <w:rPr/>
        <w:t>Portrait  Courier             12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�  </w:t>
      </w:r>
      <w:r>
        <w:rPr/>
        <w:t>Portrait  Line Printer       8.5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� </w:t>
      </w:r>
      <w:r>
        <w:rPr/>
        <w:t>Landscape  Courier             12�  Bold    PC Se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� </w:t>
      </w:r>
      <w:r>
        <w:rPr/>
        <w:t>Landscape  Courier             12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� </w:t>
      </w:r>
      <w:r>
        <w:rPr/>
        <w:t>Landscape  Line Printer       8.5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;  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/#:Select, Tab:Next, BkTab:Prev,           F3:Change Path for Files,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printed page does not do justice to the colors that appear on a</w:t>
      </w:r>
    </w:p>
    <w:p>
      <w:pPr>
        <w:pStyle w:val="PreformattedText"/>
        <w:bidi w:val="0"/>
        <w:jc w:val="left"/>
        <w:rPr/>
      </w:pPr>
      <w:r>
        <w:rPr/>
        <w:t>color monitor.  The double arrow ("�") always points to the currently selected</w:t>
      </w:r>
    </w:p>
    <w:p>
      <w:pPr>
        <w:pStyle w:val="PreformattedText"/>
        <w:bidi w:val="0"/>
        <w:jc w:val="left"/>
        <w:rPr/>
      </w:pPr>
      <w:r>
        <w:rPr/>
        <w:t>option within the currently selected window.  The up and down arrow keys are</w:t>
      </w:r>
    </w:p>
    <w:p>
      <w:pPr>
        <w:pStyle w:val="PreformattedText"/>
        <w:bidi w:val="0"/>
        <w:jc w:val="left"/>
        <w:rPr/>
      </w:pPr>
      <w:r>
        <w:rPr/>
        <w:t>used to select an option from the current box.  The tab and backtab (or left</w:t>
      </w:r>
    </w:p>
    <w:p>
      <w:pPr>
        <w:pStyle w:val="PreformattedText"/>
        <w:bidi w:val="0"/>
        <w:jc w:val="left"/>
        <w:rPr/>
      </w:pPr>
      <w:r>
        <w:rPr/>
        <w:t>and right arrow keys) will let you move from one box to another on the screen.</w:t>
      </w:r>
    </w:p>
    <w:p>
      <w:pPr>
        <w:pStyle w:val="PreformattedText"/>
        <w:bidi w:val="0"/>
        <w:jc w:val="left"/>
        <w:rPr/>
      </w:pPr>
      <w:r>
        <w:rPr/>
        <w:t>If you press the F3 key it will let you change to a different path for the</w:t>
      </w:r>
    </w:p>
    <w:p>
      <w:pPr>
        <w:pStyle w:val="PreformattedText"/>
        <w:bidi w:val="0"/>
        <w:jc w:val="left"/>
        <w:rPr/>
      </w:pPr>
      <w:r>
        <w:rPr/>
        <w:t>input files.  When you want to exit the program, press the ESC key.  (Don't</w:t>
      </w:r>
    </w:p>
    <w:p>
      <w:pPr>
        <w:pStyle w:val="PreformattedText"/>
        <w:bidi w:val="0"/>
        <w:jc w:val="left"/>
        <w:rPr/>
      </w:pPr>
      <w:r>
        <w:rPr/>
        <w:t>worry, the available keys are always shown on the status line at the bottom of</w:t>
      </w:r>
    </w:p>
    <w:p>
      <w:pPr>
        <w:pStyle w:val="PreformattedText"/>
        <w:bidi w:val="0"/>
        <w:jc w:val="left"/>
        <w:rPr/>
      </w:pPr>
      <w:r>
        <w:rPr/>
        <w:t>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task is to set all of the options you want: Slash 0's, Execute %'s,</w:t>
      </w:r>
    </w:p>
    <w:p>
      <w:pPr>
        <w:pStyle w:val="PreformattedText"/>
        <w:bidi w:val="0"/>
        <w:jc w:val="left"/>
        <w:rPr/>
      </w:pPr>
      <w:r>
        <w:rPr/>
        <w:t>Number of lines per inch, etc.  Once this is done, return to the Files window</w:t>
      </w:r>
    </w:p>
    <w:p>
      <w:pPr>
        <w:pStyle w:val="PreformattedText"/>
        <w:bidi w:val="0"/>
        <w:jc w:val="left"/>
        <w:rPr/>
      </w:pPr>
      <w:r>
        <w:rPr/>
        <w:t>and select a file to print with the up and down arrow keys.  Press the Enter</w:t>
      </w:r>
    </w:p>
    <w:p>
      <w:pPr>
        <w:pStyle w:val="PreformattedText"/>
        <w:bidi w:val="0"/>
        <w:jc w:val="left"/>
        <w:rPr/>
      </w:pPr>
      <w:r>
        <w:rPr/>
        <w:t>key to print the file.  Once a file has been printed it will appear in normal</w:t>
      </w:r>
    </w:p>
    <w:p>
      <w:pPr>
        <w:pStyle w:val="PreformattedText"/>
        <w:bidi w:val="0"/>
        <w:jc w:val="left"/>
        <w:rPr/>
      </w:pPr>
      <w:r>
        <w:rPr/>
        <w:t>intensity instead of high intensity and there will be an arrow beside it so</w:t>
      </w:r>
    </w:p>
    <w:p>
      <w:pPr>
        <w:pStyle w:val="PreformattedText"/>
        <w:bidi w:val="0"/>
        <w:jc w:val="left"/>
        <w:rPr/>
      </w:pPr>
      <w:r>
        <w:rPr/>
        <w:t>you can tell which files have been printed.  (Note: if used on a Local Area</w:t>
      </w:r>
    </w:p>
    <w:p>
      <w:pPr>
        <w:pStyle w:val="PreformattedText"/>
        <w:bidi w:val="0"/>
        <w:jc w:val="left"/>
        <w:rPr/>
      </w:pPr>
      <w:r>
        <w:rPr/>
        <w:t>Network the output will go to a Capture file and may not print until you exit</w:t>
      </w:r>
    </w:p>
    <w:p>
      <w:pPr>
        <w:pStyle w:val="PreformattedText"/>
        <w:bidi w:val="0"/>
        <w:jc w:val="left"/>
        <w:rPr/>
      </w:pPr>
      <w:r>
        <w:rPr/>
        <w:t>JetPrt).  All of the configuration windows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0's      From the Slash 0's window you can tell JetPrt to chan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͸    all "0"'s to the sequence of: a "0", a backspace, and a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es/No   �    "/".  This option is used to distinguish the "zeros" fr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;    the letter "O".  The up and down arrows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"Yes" and "No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%'s     This window will let you tell JetPrt to perform the "%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͸    substitutions.  If set to "No", JetPrt will simply prin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es/No   �    all of the percent commands as regular text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Inch      The Lines/Inch window will let you change the number o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͸    lines per inch on the printed page.  Normally you would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6 LPI   �    leave this option at the default (6 LPI).  However, you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;    can select from 1 LPI to 48 L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       The Indent window lets you add a left margin to the tex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͸    file when printed.  The up arrow will increase the number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0 chars  �    of characters used for the indent by 4 and the down arro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;    will decrease by 4.  Maximum indent allowed is 48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0 characters added to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      In the Copies window you can select the number of copie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͸       using the up and down arrow keys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�       copies has been limited to 16.  Any more than that and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;       you should be using a Xero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ion window is shown below.  You can use the Up/Down arrow keys,</w:t>
      </w:r>
    </w:p>
    <w:p>
      <w:pPr>
        <w:pStyle w:val="PreformattedText"/>
        <w:bidi w:val="0"/>
        <w:jc w:val="left"/>
        <w:rPr/>
      </w:pPr>
      <w:r>
        <w:rPr/>
        <w:t>the Home/End keys and PgUp/PgDn keys to select the font you desire.  The</w:t>
      </w:r>
    </w:p>
    <w:p>
      <w:pPr>
        <w:pStyle w:val="PreformattedText"/>
        <w:bidi w:val="0"/>
        <w:jc w:val="left"/>
        <w:rPr/>
      </w:pPr>
      <w:r>
        <w:rPr/>
        <w:t>current selection will have a "�" pointing to it and will be highlighted.</w:t>
      </w:r>
    </w:p>
    <w:p>
      <w:pPr>
        <w:pStyle w:val="PreformattedText"/>
        <w:bidi w:val="0"/>
        <w:jc w:val="left"/>
        <w:rPr/>
      </w:pPr>
      <w:r>
        <w:rPr/>
        <w:t>JetPrt will not generate fonts, the font must be one of the internal fonts</w:t>
      </w:r>
    </w:p>
    <w:p>
      <w:pPr>
        <w:pStyle w:val="PreformattedText"/>
        <w:bidi w:val="0"/>
        <w:jc w:val="left"/>
        <w:rPr/>
      </w:pPr>
      <w:r>
        <w:rPr/>
        <w:t>-or- on an installed font cartridge -or- a pre-loaded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     Type Face        Height  Style   Symbol Se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rtrait  Courier             12�  Bold    PC Set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rtrait  Courier             12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rtrait  Line Printer       8.5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  Courier             12�  Bold    PC Se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  Courier             12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  Line Printer       8.5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rt uses two supplemental files:  JETPRT.PCT &amp; JETPRT.FNT.  It expects to</w:t>
      </w:r>
    </w:p>
    <w:p>
      <w:pPr>
        <w:pStyle w:val="PreformattedText"/>
        <w:bidi w:val="0"/>
        <w:jc w:val="left"/>
        <w:rPr/>
      </w:pPr>
      <w:r>
        <w:rPr/>
        <w:t>find them in the same directory that the JETPRT program was loaded from (i.e.</w:t>
      </w:r>
    </w:p>
    <w:p>
      <w:pPr>
        <w:pStyle w:val="PreformattedText"/>
        <w:bidi w:val="0"/>
        <w:jc w:val="left"/>
        <w:rPr/>
      </w:pPr>
      <w:r>
        <w:rPr/>
        <w:t>the 3 files: JETPRT.EXE, JETPRT.PCT and JETPRT.FNT should all be kept in the</w:t>
      </w:r>
    </w:p>
    <w:p>
      <w:pPr>
        <w:pStyle w:val="PreformattedText"/>
        <w:bidi w:val="0"/>
        <w:jc w:val="left"/>
        <w:rPr/>
      </w:pPr>
      <w:r>
        <w:rPr/>
        <w:t>same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RT.PCT contains the Percent Command sequences and descriptions.  If this</w:t>
      </w:r>
    </w:p>
    <w:p>
      <w:pPr>
        <w:pStyle w:val="PreformattedText"/>
        <w:bidi w:val="0"/>
        <w:jc w:val="left"/>
        <w:rPr/>
      </w:pPr>
      <w:r>
        <w:rPr/>
        <w:t>file is not found, a default file will be created in the directory where</w:t>
      </w:r>
    </w:p>
    <w:p>
      <w:pPr>
        <w:pStyle w:val="PreformattedText"/>
        <w:bidi w:val="0"/>
        <w:jc w:val="left"/>
        <w:rPr/>
      </w:pPr>
      <w:r>
        <w:rPr/>
        <w:t>JETPRT.EXE is located.  The default file contains the following escape</w:t>
      </w:r>
    </w:p>
    <w:p>
      <w:pPr>
        <w:pStyle w:val="PreformattedText"/>
        <w:bidi w:val="0"/>
        <w:jc w:val="left"/>
        <w:rPr/>
      </w:pPr>
      <w:r>
        <w:rPr/>
        <w:t>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%$ � Reset to the original font selected.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%% � Just in case you really want a percent character.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%B � Change to Bold Style Font (if available).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%I � Change to Italic Style Font (if available).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%N � Change to Normal Style Fon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%U � Enable Underline Mode (Fixed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%V � Disable Underline Mod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these commands should not be changed.  The %U and %V commands are</w:t>
      </w:r>
    </w:p>
    <w:p>
      <w:pPr>
        <w:pStyle w:val="PreformattedText"/>
        <w:bidi w:val="0"/>
        <w:jc w:val="left"/>
        <w:rPr/>
      </w:pPr>
      <w:r>
        <w:rPr/>
        <w:t>checked before printing any indent.  If underlining is active then it is</w:t>
      </w:r>
    </w:p>
    <w:p>
      <w:pPr>
        <w:pStyle w:val="PreformattedText"/>
        <w:bidi w:val="0"/>
        <w:jc w:val="left"/>
        <w:rPr/>
      </w:pPr>
      <w:r>
        <w:rPr/>
        <w:t>turned off to print the indent and turned back on after printing the indent.</w:t>
      </w:r>
    </w:p>
    <w:p>
      <w:pPr>
        <w:pStyle w:val="PreformattedText"/>
        <w:bidi w:val="0"/>
        <w:jc w:val="left"/>
        <w:rPr/>
      </w:pPr>
      <w:r>
        <w:rPr/>
        <w:t>The other one that should not be changed is %$:Reset. The Reset command will</w:t>
      </w:r>
    </w:p>
    <w:p>
      <w:pPr>
        <w:pStyle w:val="PreformattedText"/>
        <w:bidi w:val="0"/>
        <w:jc w:val="left"/>
        <w:rPr/>
      </w:pPr>
      <w:r>
        <w:rPr/>
        <w:t>reset the printer to all the options selected in the option windows.  This is</w:t>
      </w:r>
    </w:p>
    <w:p>
      <w:pPr>
        <w:pStyle w:val="PreformattedText"/>
        <w:bidi w:val="0"/>
        <w:jc w:val="left"/>
        <w:rPr/>
      </w:pPr>
      <w:r>
        <w:rPr/>
        <w:t>mainly used after changing to a different font for titles and other special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RT.FNT contains the Font Escape sequences and descriptions.  If this file</w:t>
      </w:r>
    </w:p>
    <w:p>
      <w:pPr>
        <w:pStyle w:val="PreformattedText"/>
        <w:bidi w:val="0"/>
        <w:jc w:val="left"/>
        <w:rPr/>
      </w:pPr>
      <w:r>
        <w:rPr/>
        <w:t>is not found, you will be asked for the name of a .FNT file.  If you press the</w:t>
      </w:r>
    </w:p>
    <w:p>
      <w:pPr>
        <w:pStyle w:val="PreformattedText"/>
        <w:bidi w:val="0"/>
        <w:jc w:val="left"/>
        <w:rPr/>
      </w:pPr>
      <w:r>
        <w:rPr/>
        <w:t>Esc key, the default file will be created in the directory where JETPRT.EXE is</w:t>
      </w:r>
    </w:p>
    <w:p>
      <w:pPr>
        <w:pStyle w:val="PreformattedText"/>
        <w:bidi w:val="0"/>
        <w:jc w:val="left"/>
        <w:rPr/>
      </w:pPr>
      <w:r>
        <w:rPr/>
        <w:t>located.  The default font file will contain only the Series II Internal fonts</w:t>
      </w:r>
    </w:p>
    <w:p>
      <w:pPr>
        <w:pStyle w:val="PreformattedText"/>
        <w:bidi w:val="0"/>
        <w:jc w:val="left"/>
        <w:rPr/>
      </w:pPr>
      <w:r>
        <w:rPr/>
        <w:t>(all with the same symbol se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     Type Face        Height  Style   Symbol Se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rtrait  Courier             12�  Bold    PC Set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rtrait  Courier             12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rtrait  Line Printer       8.5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  Courier             12�  Bold    PC Se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  Courier             12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  Line Printer       8.5�  Normal  PC Set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ette contains the default configuration files as well as</w:t>
      </w:r>
    </w:p>
    <w:p>
      <w:pPr>
        <w:pStyle w:val="PreformattedText"/>
        <w:bidi w:val="0"/>
        <w:jc w:val="left"/>
        <w:rPr/>
      </w:pPr>
      <w:r>
        <w:rPr/>
        <w:t>the LOTAFONT.FNT file that contains many of the HP font cartridge definitions.</w:t>
      </w:r>
    </w:p>
    <w:p>
      <w:pPr>
        <w:pStyle w:val="PreformattedText"/>
        <w:bidi w:val="0"/>
        <w:jc w:val="left"/>
        <w:rPr/>
      </w:pPr>
      <w:r>
        <w:rPr/>
        <w:t>You will probably only want to include the fonts that your printer can support</w:t>
      </w:r>
    </w:p>
    <w:p>
      <w:pPr>
        <w:pStyle w:val="PreformattedText"/>
        <w:bidi w:val="0"/>
        <w:jc w:val="left"/>
        <w:rPr/>
      </w:pPr>
      <w:r>
        <w:rPr/>
        <w:t>in the activ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O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rt has a built-in editor for configuration files.  In order to enter edit</w:t>
      </w:r>
    </w:p>
    <w:p>
      <w:pPr>
        <w:pStyle w:val="PreformattedText"/>
        <w:bidi w:val="0"/>
        <w:jc w:val="left"/>
        <w:rPr/>
      </w:pPr>
      <w:r>
        <w:rPr/>
        <w:t>mode for .FNT files; move the "�" to the Font Selection Window, hold down the</w:t>
      </w:r>
    </w:p>
    <w:p>
      <w:pPr>
        <w:pStyle w:val="PreformattedText"/>
        <w:bidi w:val="0"/>
        <w:jc w:val="left"/>
        <w:rPr/>
      </w:pPr>
      <w:r>
        <w:rPr/>
        <w:t>Alt key and enter 220 on the numeric keypad (Note: you must use the keypad,</w:t>
      </w:r>
    </w:p>
    <w:p>
      <w:pPr>
        <w:pStyle w:val="PreformattedText"/>
        <w:bidi w:val="0"/>
        <w:jc w:val="left"/>
        <w:rPr/>
      </w:pPr>
      <w:r>
        <w:rPr/>
        <w:t>not the numbers on the top row of the keyboard).  (Note: release the Alt key.)</w:t>
      </w:r>
    </w:p>
    <w:p>
      <w:pPr>
        <w:pStyle w:val="PreformattedText"/>
        <w:bidi w:val="0"/>
        <w:jc w:val="left"/>
        <w:rPr/>
      </w:pPr>
      <w:r>
        <w:rPr/>
        <w:t>The status line will change to show you the available edit option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/#:Select, Ins:Copy, Del:Del, Enter:Mod, AltD:Dump,               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select keys will still work (up/down arrows, Home, End, PgUp, and</w:t>
      </w:r>
    </w:p>
    <w:p>
      <w:pPr>
        <w:pStyle w:val="PreformattedText"/>
        <w:bidi w:val="0"/>
        <w:jc w:val="left"/>
        <w:rPr/>
      </w:pPr>
      <w:r>
        <w:rPr/>
        <w:t>PgDn).  In addition, you can use the Ins key to copy the currently highlighted</w:t>
      </w:r>
    </w:p>
    <w:p>
      <w:pPr>
        <w:pStyle w:val="PreformattedText"/>
        <w:bidi w:val="0"/>
        <w:jc w:val="left"/>
        <w:rPr/>
      </w:pPr>
      <w:r>
        <w:rPr/>
        <w:t>entry to a new entry and modify it.  The Del key will delete the highlighted</w:t>
      </w:r>
    </w:p>
    <w:p>
      <w:pPr>
        <w:pStyle w:val="PreformattedText"/>
        <w:bidi w:val="0"/>
        <w:jc w:val="left"/>
        <w:rPr/>
      </w:pPr>
      <w:r>
        <w:rPr/>
        <w:t>entry (after prompting to make sure that is what you want to do).  Pressing</w:t>
      </w:r>
    </w:p>
    <w:p>
      <w:pPr>
        <w:pStyle w:val="PreformattedText"/>
        <w:bidi w:val="0"/>
        <w:jc w:val="left"/>
        <w:rPr/>
      </w:pPr>
      <w:r>
        <w:rPr/>
        <w:t>the Enter key will let you modify the highlighted entry.  You have full</w:t>
      </w:r>
    </w:p>
    <w:p>
      <w:pPr>
        <w:pStyle w:val="PreformattedText"/>
        <w:bidi w:val="0"/>
        <w:jc w:val="left"/>
        <w:rPr/>
      </w:pPr>
      <w:r>
        <w:rPr/>
        <w:t>control over the screen description as well as the associated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Font Entry Edit screen.  Use the Tab/BackTab keys to move</w:t>
      </w:r>
    </w:p>
    <w:p>
      <w:pPr>
        <w:pStyle w:val="PreformattedText"/>
        <w:bidi w:val="0"/>
        <w:jc w:val="left"/>
        <w:rPr/>
      </w:pPr>
      <w:r>
        <w:rPr/>
        <w:t>to the entry you wish to modify and simply type over it.  Do not press Enter</w:t>
      </w:r>
    </w:p>
    <w:p>
      <w:pPr>
        <w:pStyle w:val="PreformattedText"/>
        <w:bidi w:val="0"/>
        <w:jc w:val="left"/>
        <w:rPr/>
      </w:pPr>
      <w:r>
        <w:rPr/>
        <w:t>until the contents of ALL the boxes are correct.  When editing the escape</w:t>
      </w:r>
    </w:p>
    <w:p>
      <w:pPr>
        <w:pStyle w:val="PreformattedText"/>
        <w:bidi w:val="0"/>
        <w:jc w:val="left"/>
        <w:rPr/>
      </w:pPr>
      <w:r>
        <w:rPr/>
        <w:t>sequence, use the BackSlash key ("\") to denote the Esc code (27D or 1B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ser Printer Utility � Ver 5.02 � 23 Feb 1990 � Davy Crockett Produc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ation    :�  Portrai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Face      :� Line Print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        :� 8.5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        :� Normal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Set     :� PC S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:� \&amp;l0O\(10U\(s0p16.66h8.5v0s0b0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"Portrait" or "Landscape"     Tab:Next, BkTab:Prev, Enter:Save,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edit mode you may press Alt-D (Dump) to create print files describing</w:t>
      </w:r>
    </w:p>
    <w:p>
      <w:pPr>
        <w:pStyle w:val="PreformattedText"/>
        <w:bidi w:val="0"/>
        <w:jc w:val="left"/>
        <w:rPr/>
      </w:pPr>
      <w:r>
        <w:rPr/>
        <w:t>the configuration.  Font descriptions are sent to file JETFONT.DMP and percent</w:t>
      </w:r>
    </w:p>
    <w:p>
      <w:pPr>
        <w:pStyle w:val="PreformattedText"/>
        <w:bidi w:val="0"/>
        <w:jc w:val="left"/>
        <w:rPr/>
      </w:pPr>
      <w:r>
        <w:rPr/>
        <w:t>descriptions are written to JETPCTS.DMP (both in the current directory).  You</w:t>
      </w:r>
    </w:p>
    <w:p>
      <w:pPr>
        <w:pStyle w:val="PreformattedText"/>
        <w:bidi w:val="0"/>
        <w:jc w:val="left"/>
        <w:rPr/>
      </w:pPr>
      <w:r>
        <w:rPr/>
        <w:t>can then copy these to the printer and have a record of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PERC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Percent Command window.  To get here, move the arrow to</w:t>
      </w:r>
    </w:p>
    <w:p>
      <w:pPr>
        <w:pStyle w:val="PreformattedText"/>
        <w:bidi w:val="0"/>
        <w:jc w:val="left"/>
        <w:rPr/>
      </w:pPr>
      <w:r>
        <w:rPr/>
        <w:t>any box except the Font Selection window, hold down the Alt key and enter 220</w:t>
      </w:r>
    </w:p>
    <w:p>
      <w:pPr>
        <w:pStyle w:val="PreformattedText"/>
        <w:bidi w:val="0"/>
        <w:jc w:val="left"/>
        <w:rPr/>
      </w:pPr>
      <w:r>
        <w:rPr/>
        <w:t>on the numeric keypad (note: you must use the keypad, not the top row of</w:t>
      </w:r>
    </w:p>
    <w:p>
      <w:pPr>
        <w:pStyle w:val="PreformattedText"/>
        <w:bidi w:val="0"/>
        <w:jc w:val="left"/>
        <w:rPr/>
      </w:pPr>
      <w:r>
        <w:rPr/>
        <w:t>numbers).  The Font Selection window will be replaced with this window.  From</w:t>
      </w:r>
    </w:p>
    <w:p>
      <w:pPr>
        <w:pStyle w:val="PreformattedText"/>
        <w:bidi w:val="0"/>
        <w:jc w:val="left"/>
        <w:rPr/>
      </w:pPr>
      <w:r>
        <w:rPr/>
        <w:t>here you may press the Ins key to copy a command, Del to delete a command, and</w:t>
      </w:r>
    </w:p>
    <w:p>
      <w:pPr>
        <w:pStyle w:val="PreformattedText"/>
        <w:bidi w:val="0"/>
        <w:jc w:val="left"/>
        <w:rPr/>
      </w:pPr>
      <w:r>
        <w:rPr/>
        <w:t>Enter to modify the command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Character and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5 : Set Vertical Spacing to 12 Lines Per Inch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6 : Set Vertical Spacing to  6 Lines Per Inch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8 : Set Vertical Spacing to  8 Lines Per Inch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: Change to Bold Style Font (if available).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: Emphasized Print (Presentation 14 Pt)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: Emphasized Print (Presentation 16 Pt)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 : Emphasized Print (Presentation 18 Pt).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 : Footnote Font (Line Printer, 8.5 Pt with PC-Set)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 : Graphic Box Font (Courier, 12 Pt with PC-Set)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 : Half Line Fee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 : Change to Italic Style Font (if available).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Percent Command Edit screen.  Enter the character, any</w:t>
      </w:r>
    </w:p>
    <w:p>
      <w:pPr>
        <w:pStyle w:val="PreformattedText"/>
        <w:bidi w:val="0"/>
        <w:jc w:val="left"/>
        <w:rPr/>
      </w:pPr>
      <w:r>
        <w:rPr/>
        <w:t>description you want and the associated Escape Sequence.  Upper or lower case</w:t>
      </w:r>
    </w:p>
    <w:p>
      <w:pPr>
        <w:pStyle w:val="PreformattedText"/>
        <w:bidi w:val="0"/>
        <w:jc w:val="left"/>
        <w:rPr/>
      </w:pPr>
      <w:r>
        <w:rPr/>
        <w:t>does not matter for the Character (both on this screen and in a text file).</w:t>
      </w:r>
    </w:p>
    <w:p>
      <w:pPr>
        <w:pStyle w:val="PreformattedText"/>
        <w:bidi w:val="0"/>
        <w:jc w:val="left"/>
        <w:rPr/>
      </w:pPr>
      <w:r>
        <w:rPr/>
        <w:t>Upper or lower case in the Description is a matter of choice, use what you</w:t>
      </w:r>
    </w:p>
    <w:p>
      <w:pPr>
        <w:pStyle w:val="PreformattedText"/>
        <w:bidi w:val="0"/>
        <w:jc w:val="left"/>
        <w:rPr/>
      </w:pPr>
      <w:r>
        <w:rPr/>
        <w:t>want to appear on the screen.  Upper and lower case is significant in the</w:t>
      </w:r>
    </w:p>
    <w:p>
      <w:pPr>
        <w:pStyle w:val="PreformattedText"/>
        <w:bidi w:val="0"/>
        <w:jc w:val="left"/>
        <w:rPr/>
      </w:pPr>
      <w:r>
        <w:rPr/>
        <w:t>Escape Sequence, check out your printer manual for help with these.  Use the</w:t>
      </w:r>
    </w:p>
    <w:p>
      <w:pPr>
        <w:pStyle w:val="PreformattedText"/>
        <w:bidi w:val="0"/>
        <w:jc w:val="left"/>
        <w:rPr/>
      </w:pPr>
      <w:r>
        <w:rPr/>
        <w:t>Tab and Backtab keys to move from one box to another.  Use the "\" to denote</w:t>
      </w:r>
    </w:p>
    <w:p>
      <w:pPr>
        <w:pStyle w:val="PreformattedText"/>
        <w:bidi w:val="0"/>
        <w:jc w:val="left"/>
        <w:rPr/>
      </w:pPr>
      <w:r>
        <w:rPr/>
        <w:t>the escape character when you enter the Escape Sequence.  Press Enter to save</w:t>
      </w:r>
    </w:p>
    <w:p>
      <w:pPr>
        <w:pStyle w:val="PreformattedText"/>
        <w:bidi w:val="0"/>
        <w:jc w:val="left"/>
        <w:rPr/>
      </w:pPr>
      <w:r>
        <w:rPr/>
        <w:t>your changes or Esc to exit without saving any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ser Printer Utility � Ver 5.02 � 23 Feb 1990 � Davy Crockett Produc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     :� I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:� : Change to Italic Style Font (if available)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:� \(s1s0B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ercent Character             Tab:Next, BkTab:Prev, Enter:Save, Esc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ser Print Utility � Ver 5.02 � 23 Feb 1990 � Davy Crockett Produc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is product acknowledge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PRT is supplied as-is.  Davy Crockett Productions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ither express or implied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and of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 circumstances shall Davy Crockett Productions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whatsoever which may result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PRT is being distributed as Shareware.  This means:  if you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continue to use it after having tested it, you are en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for $25.00.  A form is included in this ZIP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for this purpose.  There is also a form you can use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JetPrt �*� Version 5.02 �*� 23 Feb 1990 �*� by Davy Crockett Production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