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IN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copy it to whatever directory you wish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the c:&gt; prompt  type "latin" followed by the *.voc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udy. Usage, c:&gt; latin  aed?.voc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*.voc files each contain the vocabulary of 50 lines in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eneid by Vergil. The voc files are order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.voc                       lines 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2.voc                       lines 5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3.voc                       lines 101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5.voc                      lines 700-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ests the user on vocabulary, Latin to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to Latin. It also tests the user on word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one in the Aeneid vergil has the word virum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the user the nominative masculine singular form (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) of this word. For example in Book one Line one word Vergi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um", so the user must type "v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 the vocabuary does not always appear in the sam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the option to "change the order of the vocabular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ix up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dying Vergil I recomend that the student learn the Lati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ulary then learn the English to Latin, then do the word par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dent has this vocabulary down reading The Aeneid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. When I first read the Aeneid I wish I had a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did not include EVERY word from the Aeneid here! I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verbs and many of the very obvious words (like "humanus",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at word means?).Also, I tried not to repeat words. If there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s 1-50 and the same word in lines 51-100, chances are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in the file for lines 5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accomodate ANY text. If you are reading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book I of The Aeneid you can make your own voc files to study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do it. I charge $5.00 per 100 lines if you send me the vocabul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definitions that you want or I may look them up for you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100 lines. This may seem pricey but think about it, I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text and look up all these words for you (I only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elents meaningful to the text).I am not out to make mon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own *.voc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line) Word as it is in text &lt;space&gt; dictiona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mean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word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 line one Book I of the Aeneid I see the word "ca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this word into a *.voc file I would do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 cano canere cecini c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nglish equivilents must be only one word (for verbs no "to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 This goes for passive verb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an't (or do not want to) give 5 English equilivent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lace an 'x' in place of the word. There has to be 5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latin words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here is to further the study of Latin, a truly beautifu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send me a donation (say $5.00)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le for me to make better Language programs. This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ocabulary for other languages, it just has to use the Roman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(or complaints) you can get ahold of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erson Bjo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jor0023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01 Harriet Ave S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neapolis, MN.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