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cho to IMai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TEXT CAREFULLY BEFORE YOU DO ANYTHING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not guarantee that GE2IM does anything at all or that it won't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nfiguration, although I (Torsten Schneider) have checked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Torsten Schneider may be liable for any loss of profi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 This program is supplied 'as is' without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ol will do a major part of the conversion, but not everything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o check EVERYTHING manually to avoid strang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2IM is freeware, so you may distribute it in your BBS, or where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anything strange, do not hesitate to send me 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idoNet: 2:2457/140 Zyxel 19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2457/141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2457/142 (USR V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Internet: schneider@mabi.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neider@chemie.uni-mar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pyrighted programs are mention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cho    - GErard J. van de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il    - 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obtain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via file request at 2:2457/140, /141, or /142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GE2IM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via anonymous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chemie.uni-marburg.de, directory /pub2/fidonet/i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ning GE2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2IM should be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2IM [Switches] &lt;path to GEcho&gt; &lt;path to IMa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GE2IM without any parameter to see which switch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GE2IM /e D:\GECHO D:\I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hort period, you should see a success message or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IMTHINGS PACK /P should be invoked in order to cre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 You Still Have to Chang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IMail has more features than GEcho, you st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changes within IMSETUP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General Options -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o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General Options -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General Options - Lo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pecial areas have certain names in IMail (PERSMAIL, BAD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ES) which will be renamed during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re are some facts that you should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GEcho does not support read and write levels at all, so ever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10. You have to change thi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GEcho does not support 5D outbound, so no domains will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he settings for the forward request manager will not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The conversion for the settings for the pack manager is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now. Probably this will be done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o Ralf Amrhein for his support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