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Tex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hat have gone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ZoomText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 bug was fixed in the 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caused EGA system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isplay the PC fo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had the potential to lock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systems during disk ac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as not a problem on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bug was fixed in the /L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Text configuration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at preven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ir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bug was fixed in Review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occasional lock-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from review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only while in Full-z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ZoomText's drawing speed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and normal size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y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line parame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support mouse driv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100% compatibl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version 6.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driver is loa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" item in the "Track"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ed out, your driver is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If you ru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nd your mous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or COM2 ports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Zoom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M:1 (mouse attached to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M:2 (mouse attached to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