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introduce you to Noteworthys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discuss the useful information you will fi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iscuss Noteworthys INSERT modes, and demonstrat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s easy-to-use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:  THE STATUS LINE AND THE F1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e not presently in Noteworthy, call it up n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N.  Use your screen reader to review line 13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should hear the following status lin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:  F1 = HELP  n% FULL  COLUMN n LINE n INSER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have a question about any Noteworthy comma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key from anywhere inside Noteworth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eries of help screens.  Press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one screen at a time through the complete set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or, if you find the answer to your question soon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press the ESC key and you will be return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oteworthy text exactl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 of interest on your status line shows you h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is.  If youve been working along with us y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lled Noteworthy 2 or 3 percent full. 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a lot of room for text in Noteworthy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will hold 5K of text--approximately 5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more room, or less.  In SECTION 4: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ell show you how you can change  the amou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 little further across the status line and youll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line location of your Noteworthy cursor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is just where you left it the last time you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.  Exiting Noteworthy has no effect whatsoe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r text or your cursor.  If you were, say, on Colum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 15 when you used the ESC key to return to DO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, your cursor will still be on Column 3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when you next summon Noteworthy--no matter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or applications cursor has moved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k Noteworthy to tell you the column and li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ursor at any time by pressing the ALT-A key. 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it a tr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oint of interest on the Noteworthy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INSERT mode:  INSERT OFF or INSERT ON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is feature in detail in th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: 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Noteworthy the INSERT MODE i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ing mode is sometimes referred to as Overstrik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 mode, and it means that any character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y other character that might already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 This is very handy when it comes to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.  All you have to do is cursor back over the typ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 it with the correct character or characters. 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 Mode, as do many text editors and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however, you will want to add a word or tw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one of your Noteworthy sentences witho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neighboring text.  Heres how you can d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s INSERT ON ty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using the CTRL-PgDn key to move your curs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oteworthy text file.  Type in the following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n fox jumped over the dog.  Now, lets change th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to the "quick" brown fox and the dog to the "lazy"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LEFT ARROW or CTRL-LEFT ARROW to cursor back to "D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press the INSERT key, often labeled INS on you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You will hear the INSERT MODE switch to ON.  N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zy."  Don't forget to add a blank space.  Press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your sentence.  Pretty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, now, and insert "quick" before "brow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practice sentence.  Press the HOME ke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d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as much text as you like into your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or paragraph.  You can conduct your entire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n the INSERT ON mode, or, just as easily, you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INSERT ON and OFF by pressing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ce for ON and then a second time to toggle back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 some of the very oldest PCs you may notic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ness when you are in INSERT MODE.  This is beca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type in a letter Noteworthy has to move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your insert one space to the right to make ro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ubtless not a problem with your practice sent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Noteworthy can by default hold up to 5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move a large portion of them over an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new text can take a millisecond or so, bu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ly only to be a problem with the very oldest of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r computer does act a bit sluggi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large blocks of text, you might want to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ove your cursor to the point in the tex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insertion.  Press the ENTER key several tim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lank lines to contain your new text.  Pres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oggle Noteworthy into the INSERT OFF mode, curs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d insertion position and begin typing i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When you have finished, delete any remaining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T-DEL Delete Line command, which we shall discu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pic.  Be sure to add enough blank line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ertion, or you may find that you have overtype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DELETING CHARACTERS, WORDS AND/OR ENTIR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character is easy in Noteworthy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 your cursor to the character you want dele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L, or DELETE key.  Noteworthy will pu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ext back one space, and the new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 will be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ntire word, place your cursor anywhere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then press CTRL-DEL.  As before, all subsequ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lled back and you will hear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ord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character immediately to the left of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BACKSPACE key.  This key is particularly usefu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fixing typos.  Type the wrong letter?  Don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LEFT ARROW and then DELETE.  Just press BACK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be the same.  Depending on your particul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speech synthesizer, you may or may not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oiced prior to its removal from text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most certainly hear the next character over voi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haracter your next press of the BACKSPACE k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an entire line of tex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  To delete an entire line, simply move you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and then press the ALT-DEL key combination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L and BACKSPACE commands, you will hea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next line voiced as your text is pull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rase partial lines of text from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  To erase from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place your cursor on the first charac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d then press ALT-E for "er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: 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, or RETURN, key places an invisibl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in your Noteworthy text.  Also, as we have already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limits your text into paragraphs, ideas, etc.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 in total with a press of either the CTRL-HOME or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will want to be careful, therefore, only to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you want to end one text block and/or beg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 will cause one of two things to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where on your text line you are when you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 the end of a text line, pressing ENT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to delimit the previous text as a paragraph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to the first column of the next line d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ddle of a text line when you press ENTER,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lit in two.  Everything to the right of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down one line and this text will be delimi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when you want to turn a single paragraph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but there may also be occasions when you did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your text.  If this happens to you, heres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Noteworthy sentence back together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the UP ARROW key to move your cursor up on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your unintentionally split text.  N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IGHT ARROW to move your cursor to the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xt.  Press the DEL key at this poi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return marker and pull your tex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ay or may not have to add a blank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: 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ENTER or RETURN key, the TAB key will act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hen you are in Noteworthy.  How it acts depends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INSERT ON or the INSERT OF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ERT OFF, or TYPEOVER mode, the TAB key will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ive spaces to the right and announce the n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You can use it to tab over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or you can use it to rapidly move across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Your text will not be affected in any way by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eworthy is in the INSERT OF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ERT ON mode, the TAB key will cause all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to move five spaces to the right.  Aga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indent five spaces at the beginning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Be careful, however, about pressing this ke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dst of a filled or partially-filled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, of course, your entering your text in column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may want five blank spaces beginn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HIFT key and then pressing the TAB k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to reverse direction.  For this key it does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in the INSERT ON or INSERT OFF mode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HIFT TAB will move you five spaces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e new cursor position.  It will never ad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ve covered a lot of useful information in this section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ed the various components of the status line: 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, the % FULL and the cursor position display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 to describe the INSERT ON and INSERT OFF mod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you how to add text to the middle of your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Next we showed you how to get rid of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ords or lines with the DEL, the CTRL-DEL or th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key.  We described how the ENTER key operates in Notewo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oncluded the section by showing you how to 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ndent paragraphs, create columns and/or to mov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ve been working along with us.  If so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pretty much know everything there is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evising and reviewing Noteworthy documents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of Noteworthy, is how we like to think of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