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 is a text-to-speech program for the IBM-PC.  It can read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ranslate normal English spelling to phonemes, and sound 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me through the speaker of the IBM-P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tran [+/-flags] [-options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is an ASCII text file (with no word processo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).  If no filename is given TRAN reads input from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and options control various features of the program.  A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flag on and a '-' turns the flag off.  Options can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+' or '-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: + = on, -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type output of phoneme translation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 add rule no. to phoneme translation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say output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  echo input to console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  do phoneme translation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 type other internal information [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      say the time of day [o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      say the time of day [every 10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1 N      use N for space rate timing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 N      use N for voice rate timing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      print all pronunci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        typ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example of ways to use the TRAN program. 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 type out and read this fil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 +t tra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so want to see the phoneme translation add the +p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 +p +t tra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the phoneme translation in a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 -s +p tran.doc &gt; tran.p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en to the phoneme at some other time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 -T tran.p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 program will say the time once 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 +t 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ill continue to say the time every 10 seconds 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 +t 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iming parameters, d1 and d2, that control the r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 speaks.  Making d1 larger increases the pauses between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d2 larger lowers the pitch of the voice phonemes.  Both d1 and 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value of 1 or greater.  On an IBM-PC/XT, good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parameters are d1=2 and d2=1.  If these parameters are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, the program will try to determine accept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Setting these values, will let TRAN by-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setting, which save a second or two start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can be set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 -d1 2 -d2 1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using the environment variable TRAN to pass these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1,d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RAN=2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10 MHz IBM-PC/AT the timing prarameters need to be larger, d1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2=1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peech-to-text rules used in the tran program co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in an IEEE jour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ovitz, H.S., Johnson, R., McHugh, A., and Shore, J.E.  (1976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tter-to-Sound Rules for Automatic Translation of English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s," IEEE Transactions on Acoustics, Speech,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, Vol.  ASSP-24(6), 446-45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tains a set of 35 phonemes, each encoded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controlling the position (in or out) of the PC speak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me codes come from the public domain program SPEECH by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Gu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omments and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tephen N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11230 Ohio 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maha, NE 68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