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USING ASCII FIL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ORAG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 THIS EXAMPLE ONE FILE WILL BE COPIED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 (I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CBUF*80,INFILE*12,OUTFILE*12,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LINES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EXMPL/V1.0: example using file procedures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 (copying one file into another)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ETCH FILE NAMES FROM RUNTI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RPAR(1,IN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RPAR(2,OU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HECK FOR MISS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NFILE.NE.' '.AND.OUTFILE.NE.' ') 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missing file names... try something like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 EXMPL infile outfile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PEN INFILE (NOTE: NEW='-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ALL FOPEN1(INFILE,-1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EQ.0) GO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unable to access infile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PEN OUTFILE, FIRST CHECK FOR ALREADY EXIST (NOTE: NEW=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F YOU DON'T CARE TO CHECK FOR OVERWRITE JUST SET NEW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CALL FOPEN2(OUTFILE,-1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NE.0) GO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CL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 CALL WRTTY('outfile already exists... overwrite?(Y/N)_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EAD1(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ANS.EQ.'Y') GO TO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ANS.EQ.'N') GO TO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LE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 CALL CLE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OPEN2(OUTFILE,0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NE.0) GO TO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PEN OUTFILE, CREATE (NOTE: NEW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CALL FOPEN2(OUTFILE,1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EQ.0) GO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unable to access outfile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AD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CALL FREAD1(CBUF,80,LREC,IERR,I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NE.0) GO TO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ND.NE.0) GO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=LINE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PY T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WRIT2(CBUF,LREC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NE.0) GO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ND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CALL FEND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CBUF,3000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FORMAT('lines copied ',I5,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C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WRITE(CBUF,4000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0 FORMAT('infile read error at line ',I5,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C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WRITE(CBUF,5000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0 FORMAT('outfile write error at line ',I5,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C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L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0 CALL FCL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CLO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USING DIRECTORY SEARC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ORAG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AMP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 THIS EXAMPLE THE DIRECTORY SEARCH ROUTINES WILL BE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 (I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NAME*12,CBUF*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ALL WRTTY(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enter file mask _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EADC(NAME,12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NE.0)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NBUFC1(NAME,12).EQ.0)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ET DIRECTORY SEARCH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IRSET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O AVAIL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NAME.EQ.' 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NFILE.NE.0)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RTTY('Sorry, there are no files matching this mask.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The matching files are: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GET NEXT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CALL DIRNXT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NAME.EQ.' ') 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I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NFILE=NFILE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CBUF,'(I3)') 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CBUF//'  '//NAME//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USING BINARY FIL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ORAG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AMP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purpose of this program is to fix up a totally messed 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(I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LREAD,L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LBUF=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CBUF(LBUF),DBUF(LBUF),C80*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JBUF,LREAD,LWRIT/3*0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opening input file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OPEN('LOST'C,0,IHAND1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NE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RTTY('unable to open input file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purging old output file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PURGE('FOUND'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creating new output file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CREAT('FOUND'C,0,IHAND2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NE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RTTY('unable to create new output file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BCLOSE(IHAN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ALL BREAD(IHAND1,LBUF,CBUF,KBUF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NE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RTTY('error reading input file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BCLOSE(IHAN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BCLOSE(IHA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EAD=LREAD+INT4(K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LE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C80,'(A,I8,1H_)') 'bytes read=',L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C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C80,'(A,I8,1H_)') '   bytes written=',L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C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U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IBUF=IBU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BUF.GT.KBUF) GO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UF=JBU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JBUF.GT.LBU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BWRITE(IHAND2,LBUF,DBUF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IERR.NE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RTTY('error writing output file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BCLOSE(IHAN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BCLOSE(IHA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WRIT=LWRIT+INT4(L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LE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C80,'(A,I8,1H_)') 'bytes read=',L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RTTY(C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C80,'(A,I8,1H_)') '   bytes written=',L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RTTY(C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UF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CBUF(IBUF).EQ.CHAR(13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UF(JBUF)=CBUF(I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UF=JBU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JBUF.GT.LBU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BWRITE(IHAND2,LBUF,DBUF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IERR.NE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WRTTY('error writing output file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BCLOSE(IHAN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BCLOSE(IHA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WRIT=LWRIT+INT4(L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LE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C80,'(A,I8,1H_)') 'bytes read=',L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RTTY(C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C80,'(A,I8,1H_)') '   bytes written=',L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RTTY(C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BUF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UF(JBUF)=CHAR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CBUF(IBUF).GE.CHAR(32).AND.CBUF(IBUF).LE.CHAR(127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UF(JBUF)=CBUF(I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UF(JBUF)=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IF(KBUF.EQ.LBUF) 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JBUF.GT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BWRITE(IHAND2,JBUF,DBUF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IERR.NE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RTTY('error writing output file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BCLOSE(IHAN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BCLOSE(IHA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WRIT=LWRIT+INT4(J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LE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C80,'(A,I8,1H_)') 'bytes read=',L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RTTY(C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C80,'(A,I8,1H_)') '   bytes written=',L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RTTY(C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closing input file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CLOSE(IHAN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closing output file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CLOSE(IHA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