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Investment Analyst will provide the tool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age, and maximize the performance of, your investment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help you determine current income, forecast future inc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most importantly, enable you to compare investme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different types of investments.  Consequen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arying methods, some more complicated than others,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erformance.  Some investments, such as CD's, have a fix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turn.  At the time of purchase, the annual interest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, but the future value, total return, and the averag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rate of return usually are not.  This program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se values.  First, determine the CD's future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ormula 'F = P * ((1 + r) ^ t)', where F = Future Value,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, r = interest rate per unit of time, and t =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ich the rate applies.  '^' means 'take to the power of...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then calculate returns using principal and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investment returns becomes more diffic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s complicated by multiple cash flows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flows occur at irregular intervals and/or involve variabl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.  Examples include stocks, bonds, mutual funds, annu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K plans, real estate, and partnerships. 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uable in managing them and evaluating the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mouse with this program provided it i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, and the correct driver has been loaded. 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 driver ends with '.sys', eg. 'Mouse.sys',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vice = xxxxx.sys', where 'xxxxx.sys' is the name of your dri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onfig.sys' file, and reboot, in order to use it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with '.com', eg. 'Mouse.com', you need to run 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prior to running *this* program, to use i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s to the left mouse button.  The mouse can be used to p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the main menu, push buttons in dialog boxes,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or transactions in the 'Open File', 'Change Fil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nge Transactions' dialog list boxes.  By clicking your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hatched bar at the top of dialog windows, you can dra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on the screen.  When picking items from a list in the '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, 'Change File', or 'Change Transactions' dialog box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your mouse anywhere on the cross-hatched 'scroll bar'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side of the window, and quickly move to any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You can also click your mouse on the arrow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'scroll bar' to move the cursor through the list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your keyboard rather than a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through the main menu by using the arrow, enter,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and the quick access keys.  Quick access keys are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nd on the menus.  When exiting the progra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bove keys, you can optionally press the shortcu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trl-X' at the main menu.  You can use your arrow and tab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cursor around, and your enter key and spacebar to pi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ggle buttons,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the creation of a separate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vestment that you want to track.  You would probabl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x transactions from multiple investments into 1 fi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recalculate the market value each time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price.  Pick the option to open a file from the '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list your current investment files, if an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 name (8 characters or less) or use the mouse o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n existing file.  I use the security's Quotron symbol, 'TWCG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s the file name, but you can use anything you li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need to include a file extension.  The program will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with the extension '.dat'.  If it is a new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sk you to input a 52 character descrip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0th Century large growth mutual fund'.  The program will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xt task is to input transactions in the invest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put transactions in any order, but multiple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might be best input in chronological sequenc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action descriptions might be 'Purchase', 'Distri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invest', 'Sale', 'Split', 'Svc Chg', and 'Year End'.  When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s later, the program will calcul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ata that it finds in each record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defined as driven by record forma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ic transaction codes.  And, except for share split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, the description that you input is for your use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ta should be input as described below, and as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program will tell you if the transaction date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alid, but does not check the validity of any other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the possibility of unusual, user-defined transa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those investments which do not have a specific sh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AV (i.e. CD's), you should simply use a share price of $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urchases, input the dollar amount and share price. 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s (dividends and interest), input a negative am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s that are automatically reinvested, input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and # of shares only.  For sales, input a negative am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hare price, and the # of shares sold.  For a share spli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word 'split' appears in the transaction descriptio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new share price and your new share balance. 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d 'split' will make the program distinguish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 reinvestment, and it will restate your low, high,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and sell prices.  For additional cost service fees,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dollar amount only.  For service fees charged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i.e. IRA maintenance fees, input a negative # of shar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fees input either way will be included in your cost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returns, but will not be included in low, high, or averag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ll prices.  Depending on how your broker or mutual fu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charges, this feature can also help you more easily ba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99-B they send you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ain maximum value from this program, you can e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hat you can describe as 'Price Update', or 'Year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 Just enter the date, and share price, say as of Decemb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year.  When the program lists your transactions, and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a record that contains only the date and share pri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3 types of returns you would have received h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ated the investment on that date.  'Per' deno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or the period starting with the date of the previous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, or from the beginning of the investment,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uch record, and is calculated as 'r = (F - P) / P', where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alue + current cash dividends + current sales), and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lue at the beginning of the period + current cash out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mul' denotes the cumulative total return made sinc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vestment, and uses the same formula, but, in this case,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alue + total cash dividends + total sales), and P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outlays.  'Avg Ann' denotes the approximate average ann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would have had to receive to achieve the same return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ested the money in one lump sum in an interest-pay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compounded annually.  This is calculated using the formula 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(F / P) ^ (365.25 / t) - 1'.  'F', and 'P' represent the s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cumulative total return formula; 't' = (# of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has been held.  365.25 is used rather than 365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nces for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nancial and statistical calculations (except capital g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asis worksheet below), are performed when you pick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st' your transactions.  This option will proces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data file.  Another option, 'Combined IRR',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idated IRR for *all* data files (see below).  The outpu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isplay, printer, or disk file.  Disk file outp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rogram to create graphs (discussed below) and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nto other applications, most notably, spreadsheet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program, you can combine the data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, and create your own custom reports on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, tax analysis, and income statements.  The outpu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, description, amount, share price, share balance,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and the 3 types of returns explain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The optional export file includes an additional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ares this transaction'.  Numeric fields in the disk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d and delimited by commas; alphanumeric fields are parsed in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ields, and delimited by quotes and commas, for eas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dividual spreadsheet cells.  When you specify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can also input beginning and ending date mask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masks allows you to: 1) list a specific year's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th income tax returns, and 2) more accurately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of 2 investments by using a common date rang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up the possibilities of comparing your investment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mutual fund prospectuses, and market indices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indices for this purpose is explained in detail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isplay 'No transactions available' if no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 between the beginning and ending dat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ate ranges affect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dat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investment's first transaction date is always 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that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investment's first transaction date that is l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'Begin date' field of the 'Date range' option is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the investment to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isting the investment to disk or printer and a Begi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, and a transaction date occurs on the Begin date,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t to 0 with respect to return calculations and P/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transaction occurs on the Begin date, then return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/L statistics are calculated up to the point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date is read that is later than or equal to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and then used as the basis for calculations that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ing dat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date entered in the 'End date' field of the 'Date rang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isting the investment to disk or printer and the date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than the investment's last transaction dat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investment's last transaction date if the invest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ated (current balance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therwise, the current computer date is used (current balance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isting the transactions, if the balance is not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ending date mask, the program will ask you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hare price.  It will then calculate your final return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to liquidate the same day, using the date store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inal step, the program prints profit and los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in this section 'Total purchases' = '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sts' plus reinvested dividends.  Next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 'internal rate of return', also known as the 'realiz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turn' of the investment.  This is an attempt to resol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ized dollar-weighted rate of return, recognizing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have spent longer time in the investment than other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up to several seconds for your computer to make this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its make, whether it has a math coprocess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ransactions in the investment.  This part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aptation of 'Program #5, Realized Rate of Return'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Osterlund, which appeared in the May 1985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uterized Investing', published by the American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Investors, 625 N. Michigan Ave., Chicago, Il.  60611-3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with their permission.  Remember these ru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'average annual return' and 'IRR': 1) The '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return' will *only* match the 'IRR' *if* there w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eposit, *and* either the entire amount was liquidat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re were *no* withdrawals.  2) The more numerous or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h flows are, the larger the absolute value of the 'IR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, relative to the absolute value of the 'average annual return'.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solute value of the 'average annual return' will never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absolute value of the 'IRR'.  4) Neither the 'averag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' nor the 'IRR' will ever be smaller than -1.00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lose more than you invested.  5) The final balanc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tated above, the 'List' option on the 'Transaction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cess the currently opened data file.  The 'Combined I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same menu will process *all* data files, except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iles, and any investments not active betwee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ing date masks.  This will give you a consolidated IR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.  As each file is processed, if there is a current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ending date mask was not used, the program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t's current share price, as before.  Beca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data from *all* files, it will use proportionate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an other functions.  This could *conceivably*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tuations where there are a *very* large number of invest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, but most investors needn't worry.  Note: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it might be desirable to include or exclude certain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function.  For example, many investors tax-adju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-exempt and tax-deferred investment returns (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'Tr = r / (100 - tax bracket)', where Tr = tax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r = return), and requires that returns from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be calculated separately from regular invest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omplished by creating separate portfolio directori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ors, who are tracking investments for family members,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reate separate portfolio groups, one for each family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would want to create separate portfolio grou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.  It is also best to place market index file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o do this, first create one director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inv.exe) and documentation files.  Make sure your 'Path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points to this directory.  Then, create a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.  Make sure to move 'Varinv.dat' *out*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the portfolio directories (or delete it,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reate a new 'Varinv.dat' file in each directory).  Th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each portfolio group, change to the directory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version 5.97, Variable Investment Analys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the registration file (Varinv.reg), instr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inv.doc), or user configuration files (Varinv.cfg &amp; Print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current directory, as long as it can fin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.exe directory.  If you store your investme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irectories, you should put the precedin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.exe directory for Variable Investment Analyst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l investment property, you need to repor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pital gain or loss realized on the sale on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This is determined by subtracting your basis in the sha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from the sale proceeds.  There is an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ransactions' menu to produce a 'Basis worksheet'. 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only as accurate as the data that you inpu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*assist* you in determining your basis, rather th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lone.  There are other variables that need to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worksheet.  For instance, the program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stributed capital gains or return of capital. 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or subtracted from your basis manually.  If a reco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dollar amount and no share price, or a negative # of sh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ssume that it is a service fee, and prin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venience, but it also has to be adjusted manually fo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You may also have to make adjustments for rou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ussed later).  To find out more about determining basis, read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s 550, 'Investment Income and Expenses', and 564, '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 Distributions'.  The calculations used in this program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ose publications.  The output can be sent to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or disk.  The program will process all transactions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rvice fees and splits, but will only list purchases and sa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tes fall between the date masks.  The program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5 basis methods.  'Cost, FIFO' treats cost as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s the earliest shares sold first.  'Cost, Dynamic' treat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asis, and considers the most expensive shares sol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verage, Single category' considers the earliest shares so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s basis the average price of all shares hel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.  'Average, Double category, FIFO' puts shares into 2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ng term', and 'short term', and considers the oldest share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sing the average price for shares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as basis.  'Average, Double category, Dynamic' also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into 2 categories, but considers those shares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st expensive average price at the time of sale,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first.  With this method, shares are disposed of FIF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tegories.  Under the latter 2 methods, when a 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from short term to long term, it takes with 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cost if no short term shares have been sol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average cost of the short term shares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isposition from the short term category.  You m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when using the average methods, that the amount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realized from a sale differs slightly from the amoun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ubtracting, from the sale proceeds, the amount(s)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ing each lot sold by its average price.  This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, and happens when the last shares in a category ar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identify sales which have been adjusted f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inting a '*' in the column labeled 'Round Adjust'.  Af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s which affect capital gains, the program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showing such things as the remaining basis by lot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basis, average basis/share, and average basis/sh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erm.  You might notice, when using the average metho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remaining basis sometimes differs by a few penn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calculated by summing the values of the remaining share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repancy is caused by the fact that the average pri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lot is rounded.  The total remaining bas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.  Basis figures also sometimes differ by a few pennie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 shar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reate up to 12 different graphs (charts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raphs' option under the 'Transactions' menu.  After p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 program will display a box contain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You can type one or more filenames,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'Input Files' fields (although the visible part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rt, it will enlarge as you type).  The filenames you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the 'List' option under the same menu, *not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s themselves.  For charting purposes, each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present only *one* investment.  If you use a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'Listing' *more* than one investment (using the 'Ap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, the results will be unpredictable and probably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plot multiple investments at your monitor'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; at lower resolutions, it can plot only one investm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Once the chart is displayed, you can press Shift-PrtSc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 to your printer.  If nothing happens, or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look correct, it means that you must run a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prior to running *this* program.  Most versions of DO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printer driver, usually named 'Graphics.com'. 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isplaying charts, the program first attempts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er's highest resolution.  If the program can'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display a message.  If this is the case, or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you would like to use a different screen resolu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it with the '/G' command line switch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Hercules (usually monochrome) high resolution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supported by DOS BIOS ROMS, Hercules card us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cluded program, 'Msherc.com', prior to running *th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o display charts.  Also, the Shift-PrtSc key migh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rcules users.  If this is the case, instead press Ctrl-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set up in Epson mode, or Ctrl-I for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a mistake when entering a transaction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'what if' scenarios by using different trans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sequences, you can pick the option to chang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ouse or keyboard, you can then pick the transa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from the listing provided.  Once you have changed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Enter', or, to rapidly change multiple record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geUp' or 'PageDown' instead.  You can also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 The option to change investment files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If you pick the latter option, the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 investment file *description*, but *not*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ustomize the reports by selecting 'Page Setup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' menu.  You'll be able to select how many blank lines to sk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each page, how many detail lines to print per pag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nitialization and reset string.  With these options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*total* control over report layout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more room on disk or in memory, o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behave strangely when one of the data files is loa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ick the option to rebuild data files.  This will pack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rging deleted records, and reset certain poin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is can rescue a file if, for instance, your comput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during a write or delete operation in a previous 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un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you are using a color monitor, you can pick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enu to customize your screen colors.  After p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 bottom portion of the screen show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foreground colors, along with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codes.  The top portion of the screen shows each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urrent value.  To change an attribute, pick the numb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then input the new color value.  Type 'S' when finish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 the current configuration to disk, so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in the future with these colors.  When finished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rs,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ess 'Carriage Return', or 'Enter' wheneve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sks for '&lt;cr&gt;'.  To pause a listing, press 'Hold', or 'Brea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Scroll Lock', depending on your make of computer.  You ma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py of the screen anytime the program is waiting for inpu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 shift key, and the 'PrtSc' key.  The program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active investments and transactions at one tim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ailable memory and disk capacity.  If this is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you can rest assured that it is not crippled in any wa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unctionality as a registered version.  The maximum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pened by the program at any given time is 5, so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o adjust your 'Files=' parameter in 'Config.sys'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dates are output in the form 'MMDDYY', dat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by, and stored on disk as 'YYYYMMDD'.  This will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will be accurate across centuries, if necessar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ace considerations, share prices and account balanc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,999.99 print on screen and printer transaction listings *wi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; values from 1,000,000 to 9,999,999.99 print *without*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. 1000000.00).  Transaction amounts and shares per transa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9,999.99 print *with* commas, from 100,000 to 999,999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ithout* commas.  If a *single* transaction exceeds 999,999.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or transaction amount, it should be entered as 2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rinting will overflow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 command line switches you can use when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use '/NS' (no sound, type 'Varinv /NS'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ress sound effects.  You can change the # of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use on the screen (provided your monitor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t), by typing 'Varinv /L XX', where 'XX' is the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program to use.  EGA adapters can use 43 lines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43 or 50 lines.  The default is 25 lines. 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of lines you like.  Sound state and the # of screen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et from the 'Miscellaneous' menu. 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 the program uses to display graphics (discussed above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Varinv /G XX', where 'XX' is a screen mode from 1 to 13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modes usually featuring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3 special investment files, named 'DJ_30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Dow Jones/30 Industrial Index'), 'SP_500.dat' ('Standard &amp; Poor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dex'), and 'MRLD_M' ('Merrill Lynch Total Return Bo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Master').  These can be used as benchmarks agains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pare your own investment returns.  As an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eld a particular investment for 9 months.  You l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and return data on your printer.  You can then op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rket index files (or any one of your other files)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at* file, using the beginning and ending dates of the *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as the date mask.  As stated above,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ccurately compare 2 investments.  You enter data into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 just as you do your other investment files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you need to enter are an initial purchase, pric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optionally, dividends.  Data for over 100 indic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arious sources, including Compuserve, and magazin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it is usually best to store market index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eparate from your regular investments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oftware 3 script files for use with Autosi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ata for the above mentioned files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ces.scr', and 'Mqprices.scr' download price history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'Prices.log', and 'Mqprices.log' respectively.  'Mqdiv.sc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SP_500.dat dividend history into 'Mqdiv.log' ('Prices.sc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wnloads dividend history).  The 'Prices.scr'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column headings with the data; 'Mqprices.sc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qdiv.scr' download only data, and are somewhat fas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or print these files, and then manually input the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s (optionally, you can use the 'Import Data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enu to *automatically* import Mqprices.log data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these files I have input a purchase of 1 sh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n) current share price, and many months of pric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_500.dat' also includes quarterly reinvested dividend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'Shares acquired = (Current dividend * Current # of shares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hare price'.  The script files can, of course,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wnload price history for any security of your choic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Compuserve.  Please view the script fi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'Import' option on the 'Files' menu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price history (and data from other software,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rrect format) into the investment files. 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import history for your investments, market index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ecurities which you would like to investigate prior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(imported) file must be in comma-delimited ASCII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one header record for each investment, consisting of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following for the investment, and the security symbo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record '80,DJ 30' shows that 80 price records for DJ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.  The detail records which follow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'Date (YYMMDD), Price, Amount (optional), and #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'.  If the Amount and #Shares fields are missing,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the program will interpret the record as a price hist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mount and #Shares are greater than zero,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s a purchase record; if either are less than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record.  You should specify, as request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source file is CIS (Compuserve) data (Mqprices.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should allow duplicate records (records with the sa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ption), and whether it should delete the sourc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.  As the program reads each security, it will ask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target (investment) file with which the dat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merged, or whether it should instead skip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and find the next symbol in the source file. 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 must have already been created by using the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under the 'Files' menu.  Notes: Until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, you should backup your files prior to using 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rce file is *not* CIS price data, you may need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djustments after importing, to make sure the data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required by this program.  For instance, reinveste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annot* be entered as a dividend, and then a purchase;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s *one* record as required by this progra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uliarity of IRR calculations.  If you want to impor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and the other software cannot export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mat, chances are you can use a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to manipulate it prior to using the impor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is*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not free, it is shareware.  You may use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30 days; to continue using it, you mus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USD $15.00.  There are no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program's calculations are documen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them initially with your own figures; then,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quickly become intuitive.  If you need help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ware that the 2 most common errors new users make are: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ing transaction data that isn't requested by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s very specific data in order to be abl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transaction types.  Don't input transacti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requested.  2) Inputting dates as MMDDYY, instead of MMDD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that years be input as 4 digits, not 2. 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, 1994, for instance, must be entered as '02181994', *not* '02189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ncourage you to upload this product (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 to bulletin boards and servers that accept such produc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pies available to other potential users, provided that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more than a nominal copying fee, and that you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in the package, in their original, unaltered for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encourage you to upload this version,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 note to the sysop, if you see an older vers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that you frequent.  You are expressly forbidd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your registered copy, however, except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his line is necessary for proper program operation; don'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is Copyright (c) 1990-2002 by William H.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