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EX Buy/Sell Expert 1.1 Registration Form/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by check:  To order by check send this order form a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ary Grewal, 849 Beechlawn Ct., E. Lansing, MI 4882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must be in US dollars 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one: 5.25" Disk ____  3.5" Disk ____ Either size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EX Buy/Sell Expert: quantity ___ @ $ 29.00 ea. =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tal payment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________________________Date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 Phone: _______________  Eve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Mail address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download the software?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