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S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File/Directory/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.SITTE SOFTWARETECHNIK  �c.si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-5322 Hof 320  �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ustria  �techni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19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 Copyright 1993-1996 by C.Sitte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ation  is based on the software  revision  1.40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n  1996. The information in this document is subject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notice. C.Sitte Softwaretechnik assumes no respon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errors that may appear in supplied material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nd the ASP logo are registered trademarks of the Associ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ND WARRANTY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 software   is  protected  by  both  copyright   law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 treaty provisions. This means you must trea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just  like a book. Like a book, this  softwar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ly  moved  from machine to machine, so long as  there  is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ILITY of the software being used at two different place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ame  time. This software is NOT SHAREWARE, and may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 by bulletin boards or other forms which viol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 of C.Sitte Softwaretechnik. The single  exception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ing  this software is for the sole purpose of backing 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 warrants  the diskettes  on  whic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 furnished to be free from defects in  material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manship  under normal use, for a period of thirty  (30)  d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date of delivery to you as evidenced by a copy of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ing  list. In the event of notification within  the  warra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 of failure to meet any advertised claims at the  dat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,  you may return the program and all associated  manual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 condition  to your place of purchase for a refund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 TO EXCHANGE OR RETURN A PRODUCT TO C.SITTE  SOFTWARETECHNI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 US  TO OBTAIN A RETURN AUTHORIZATION  NUMBER.  The  s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dy   for  breach  of  this  warranty  shall  be  limited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or refund and shall not encompass any other  dam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but  not limited to loss of  profit,  and  incident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,  or other similar claims. Refunds do  not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shipping and handling, or special shipping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 SOFTWARETECHNIK   SPECIFICALLY  DISCLAIMS   ALL 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 EXPRESSED  OR IMPLIED,  INCLUDING BUT NOT LIMI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  WARRANTIES  OF  MERCHANTABILITY  AND  FITNESS   FOR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PURPOSE  WITH RESPECTS TO DEFECTS IN THE DISKET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,   AND  THE  PROGRAM  LICENSE  GRANTED  HEREIN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, AND WITHOUT LIMITING OPERATION OF THE PROGRAM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RESPECT TO ANY PARTICULAR APPLICATION,  USE,  OR PURPOSE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EVENT SHALL C.SITTE SOFTWARETECHNIK BE LIABLE FOR ANY LO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T  OR  ANY  OTHER DAMAGES,  INCLUDING  BUT  NOT  LIMI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, CONSEQUENTIAL,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INTRODUCTION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PACKING LIST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Registered Version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Shareware Copy from BBS or Disk Vendor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   CSDiff - Shareware version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   Distribution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USAGE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ARGUMENTS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 COMPARISON OPTIONS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   CASE INSENSITIVE COMPARE (/c)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   IGNORE TRAILING BLANKS (/b)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   EXPAND TABS BEFORE COMPARING (/x)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   IGNORE SPACES AND TABS (/s)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   TAB SIZE (/t##)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   DISPLAY WHOLE FILE (/a)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   DISPLAY FULL LINE CONTENTS (/f)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   OUTPUT WIDTH (/w##)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   SPECIAL TOOL OUTPUT FORMATS (/wb /wg)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1     BORLAND OUTPUT FORMAT (/wb)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2     "GREP" OUTPUT FORMAT (/wg)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  MARGIN LINES (/m##)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  DISPLAY LINE NUMBERS (/n)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  DIRECTORY SORTING OPTIONS (/od /os /oe /on)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1    SORT DIRECTORY BY DATE AND TIME (/od)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2    SORT DIRECTORY BY SIZE (/os)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3    SORT DIRECTORY BY EXTENSION (/oe)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4    SORT DIRECTORY BY NAME (/on)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5    IGNORE SIZE (/gs)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6    IGNORE TIME (/gt)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7    IGNORE SINGLE FILES (/gi)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8    IGNORE SUBDIRECTORIES (/gu)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   DIFFERENCE DISPLAY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   Separator characters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   Example #1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   Example #2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     Example #3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     Example #4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     Redirection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     Printing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   ZIP Archives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ORDER INFORMATION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Site Licence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ASSOCIATION OF SHAREWARE PROFESSIONALS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ASP OMBUDSMAN STATEMENT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To help you - help us!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REVISION HISTORY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SUBJECT INDEX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is a DOS application which displays two text files or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 or ZIP archive directories side by side. Comm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s are clearly marked with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can show the differences betw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text file and a text file inside of a ZIP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directory and a ZIP archiv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wo ZIP archiv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is especially useful for programmers who wants to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between two versions of a source text file or to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erences between two sets of files, where one or both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ide in a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various formatting and comparison option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CK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have bought a registered version,  the  following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on you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General Info and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.TXT 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DIFF  .EXE    DOS File Difference Program v1.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DIFF  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IFF140.EXE    Shareware Version of WD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DIF140.EXE    Shareware Version of CS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 WDIFF140.EXE  and  CSDIF140.EXE  are 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 of the shareware versions of WDiff and  CSDiff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se  files when you want to give WDiff or CSDiff  awa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hareware Copy from BBS or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've  downloaded  an unregistered copy  of  CSDiff  from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lletin board (BBS) or an on-line service, or obtained a cop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  or  CDROM from a disk vendor, you may try it  for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as specified in the shareware license agreement. Afte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s  you  must either register CSDiff or stop  using  i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 of  marketing, known as "Shareware", permits you  to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before you pay for it. The four week evaluation perio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gal requirement based on the license agreement, NOT  a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mb  inserted  in the program! CSDiff will not stop  working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any damage to itself or your system at the end of the 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1  CSDiff -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copies of CSDiff may be "packaged" in a variety of 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who distributed them. Regardless of packag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should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DIFF  .EXE    DOS File/Directory Differenc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SDIFF  .DOC  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 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.DOC    Product Description &amp; Author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DOR  .DOC    Vendor/Distribut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 .DIZ    Program Description for BBS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.ME     General Info and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encouraged to freely copy and distribute  sharewar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 Softwaretechnik provided that (see VENDOR.DOC  f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No fee beyond normal media, duplication, and shipping cos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t must be copied in unaltered form complete with this lice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t is advertised as "shareware" and not as "fre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CSDiff program is started without any  argument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usage tex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v1.40 #00000000 - List File/Directory/ZIP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3-1996 C.Sitte Softwaretechnik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is: csdiff [/options] {file1|dir1|zip1} {file2|dir2|zip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case insensitiv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ignore trailing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          expand tabs before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ignore spaces and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8          tab size (1..19, default=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   display full lin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79         output width (20..199, default=7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b /wg      special tool output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1          number of common margin lines (0..x, default=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          display li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[d,s,e,n]  sort by [d]ate (default), [s]ize, [e]xtension, [n]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s /gt /gi  ignore [s]ize, [t]ime, s[i]ng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u          ignore s[u]bdiretories on directory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         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 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SDiff program takes one or two filename arguments. If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argument is given, the second filename is assume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filename as the first argument, but with an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BAK".  The  second  filename can be a filename or  a  driv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name. That means that the file with the first 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ared  to  a  file with the same  name  in  the 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/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filename can also be a filename of a ZIP archive.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the file with the first filename is compared to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in the specified ZIP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first argument is not a valid filename, than a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ison will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he following options available which must b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the  filename argument(s). Options start with  the  sl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("/") as an option identifier and are followed  by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character which can be written in lower- or uppercase.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more  options can be combined in one option  argument  (e.g.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SDIFF /abx file1" instead of "CSDIFF /a /b /x file1").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umeric  arguments must be the last option  in  a  comb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SE INSENSITIVE COMPARE (/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- and lowercase is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 IGNORE TRAILING BLANKS (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r  more blanks at the end of a line are ignored dur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 EXPAND TABS BEFORE COMPARING (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 characters (hex 09) in the text are expanded to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specified in the "Tab size" (/t) option (default=8)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eccessary to reach the next tab sto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will be ignored, if the "Ignore spaces and tabs" (/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 IGNORE SPACES AND TABS (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nd spaces will be ignored on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 TAB SIZE (/t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absize  (number of spaces between tab stops) is 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1  and 19 spaces.  The default size is  8  spac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influences the file comparison,  if the "expand tabs" (/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is also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 are expanded to the given number of spaces in the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6  DISPLAY WHOLE FILE (/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nes (files) are displayed, not only the different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7  DISPLAY FULL LINE CONTENTS (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hole contents of the textfile lines is displayed. This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continuation  lines  are used to display  the  whole 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 than  to truncate the lines because of a  limited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8  OUTPUT WIDTH (/w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ne width of the difference display can be selected 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and 199 characters. The default width is 79 characters. 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runcated to fit into the specified output width (if the  /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  SPECIAL TOOL OUTPUT FORMATS (/wb /w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ecial  output formats can be used if CSDiff is used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 in a development environment where a specific output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expected  because  the comparison output is  display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ndow. It can also be used to see the different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side by side but one over another. Is this mode it is  eas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e differences inside of lines. Some options does not  a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 (/m, /n, /w, 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1  BORLAND OUTPUT FORMAT (/w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standard output format for Warnings, Errors and 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  of the Borland tools. You could use the BORL2MSG.D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 the  output  of CSDiff for the  message  window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IDE. This enables you to jump directly to lines in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wo files. The lines of the following example output are 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ight margin to fit into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2: // diff.cpp -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2: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1.CPP 17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16: 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36: memset (line1, 0, sizeof 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36: memset (line1, 0, sizeof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55: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55: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65: DIFFSTRING 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65: DIFFSTRING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73: printf ("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BAK 73: printf ("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1.CPP 74: "-----------------------------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1.BAK 7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9.2  "GREP" OUTPUT FORMAT (/w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output format of the GREP tool. You could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land GREP2MSG.DLL to convert the CSDiff output for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in the Borland 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// diff.cpp -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// diff.cpp - ma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extern "C"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extern "C" {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memset (line1, 0, sizeof 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memset (line1, 0, sizeof (line1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strncpy (line1, str, 3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DIFFSTRING 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DIFFSTRING str (lin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printf ("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printf ("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CP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      "-----------------------------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.B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4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0  MARGIN LINES (/m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ption identifies the number of common margin  lines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displayed  before  and after different sections.  If  no 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given than a default value of 1 is used. Two  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sections are combined into one difference section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have overlapping margin areas. This option does  not  ap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/a option (show all) is defined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1  DISPLAY LINE NUMBERS (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 line  numbers are displayed at the beginning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  DIRECTORY SORTING OPTIONS (/od /os /oe /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four different directory sort options available. If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  option is given, the default sort option (sort by time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1  SORT DIRECTORY BY DATE AND TIME (/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efault directory sorting option. Files are sor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date and file time (in that order). Newest files are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2  SORT DIRECTORY BY SIZE (/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s are sorted by filesize. Files with equal filesiz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sorted by its file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3  SORT DIRECTORY BY EXTENSION (/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typ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are further sorted by it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4  SORT DIRECTORY BY NAME (/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are alphabetically sorted by filename. Files with eq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further sorted by its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5  IGNORE SIZE (/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  directory comparison, the size of files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nam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6  IGNORE TIME (/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a directory comparison, the modification date-  and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 of files with the same filenam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7  IGNORE SINGLE FILES (/g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y  of  files  (or  sub-directories)  which  are 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t one side of the comparison listing is suppr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2.8  IGNORE SUBDIRECTORIES (/g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splay of sub-directories in a file comparison  listing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DIFFERENC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default, only the different sections between the two file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are displayed. In file comparison mode there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equal  line before and after the different section  (see  /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).  The  files are shown side by side. The  first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is  shown  at the left side, and the  second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at  the  right side. Each line has  an  optional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(/n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 Separat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ine numbers (/n) are selected, a '+' sign following the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designates a different line. A missing line number 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 there  is  no  line  (file)  in  the  corresponding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o line numbers are selected (default) there are four typ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or  characters ('+', '&gt;', '&lt;', '|') in the middl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listing which identify the type of the differe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|' character means that both sides are equal. The '+', '&gt;'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&lt;' characters have slightely different meanings in the file-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mparison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file comparison mode the '+' character  designates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. A '&gt;' or '&lt;' character means that there is no line in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directory comparison mode the '+' character designates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have the same date/time but a different size. A '&gt;' or  '&lt;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hows which file is newer than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 Examp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 shows the differences  between 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.CPP and its backup file TEST.BAK. Tabulators are expan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spaces (/t3) and the line width of the difference outpu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 to  63 columns (/w6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CPP                       TEST.BAK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1---------------------------0001-------------------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 diff.cpp -- main program    + // diff.cpp - main progra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"difftbl.hpp"         | #include "difftbl.hpp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"diffstr.hpp"         | #include "diffstr.hpp"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 "C" {                   + extern "C" {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include &lt;stdlib.h&gt;            | #include &lt;stdlib.h&gt;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16---------------------------0015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|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gt; //////////////////////////////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d main (int argc, char **ar | void main (int argc, char **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35---------------------------0035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line1 [40];             |   char line1 [40];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mset (line1, 0, sizeof  (l +   memset (line1, 0, sizeof (l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 line2 [40];             |   char line2 [40];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54---------------------------0054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.ExpandTabs (4);    |         str.ExpandTabs (4);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ncpy (LINE1, str, 3 +         strncpy (line1, str,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}                        |       }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64---------------------------0064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                       |       {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FFSTRING  str (line) +         DIFFSTRING str (line)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.ExpandTabs (4);    |         str.ExpandTabs (4);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72---------------------------0072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tion = p-&gt;section;    |       section = p-&gt;section;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f ("--------------- +       printf ("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--------------------- &lt;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}                          |     }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+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  Examp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nly  difference in this example to example #1 i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gin lines are set to 0 (/m0), so that only the different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t3 /w63 /m0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CPP                       TEST.BAK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2---------------------------0002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/ diff.cpp -- main program    + // diff.cpp - main progra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---------------------------+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&l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8---------------------------0007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 "C" {                   + extern "C" {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0016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gt; 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6---------------------------0036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set (line1, 0, sizeof  (l +   memset (line1, 0, sizeof (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5---------------------------0055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ncpy (LINE1, str, 3 +         strncpy (line1, str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5---------------------------0065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STRING  str (line) +         DIFFSTRING str (lin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73---------------------------0073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 ("--------------- +       printf ("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--------------------- &lt;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+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  Exampl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shows the comparison of the same files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a different set of options. Line numbers are enabled  (/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iling  blanks are ignored (note the missing section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xtern  "C"'  text)  and  the whole contents  of  the  lin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(/f). The continuation lines do not have a line numb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many continuation lines as necessary are used to displ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lin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nbf /t3 /w63 tes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.CPP                           TEST.BAK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1                              0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2+// diff.cpp -- main program  02+// diff.cpp - main program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3                              0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4 #include "difftbl.hpp"       04 #include "difftbl.hpp"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/ DIFFTABLE                    // DIFFTABLE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5+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6 #include "diffstr.hpp"       05 #include "diffstr.hpp"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/ DIFFSTRING                   // DIFFSTRING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                              1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+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//////////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void main (int argc, char ** 17 void main (int argc, char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gv)                           argv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   char line1 [40];           35   char line1 [40];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+  memset (line1, 0, sizeof   36+  memset (line1, 0, sizeof (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ine1));                       line1))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7   char line2 [40];           37   char line2 [40];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4         str.ExpandTabs (4);  54         str.ExpandTabs (4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+        strncpy (LINE1, str, 55+        strncpy (line1, st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);                            30);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6       }                      56       }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      {                      64       {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+        DIFFSTRING  str (lin 65+        DIFFSTRING str (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);                             );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        str.ExpandTabs (4);  66         str.ExpandTabs (4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  Exampl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examples are showing the comparison  between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Please note that only the filedate is display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 is missing because of the output width limitation of  6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If you do not specifiy any output width,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 width  of  79 characters is enough to  display  als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time. The files on the left side are sorted by time  (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ing opti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note that it is also possible to specifiy a  ZIP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s the first and/or second director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sdiff /w65 *.* ..\doc\diffdo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*                             ..\DOC\DIFFDOC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SERIAL  .    &lt;DIR&gt;     21.08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 .    &lt;DIR&gt;     13.06.93 &lt; CSDIFF  .    &lt;DIR&gt;     13.06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DIFF_S  .TXT     26112 16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.TXT     19968  2.09.93 &lt; DIFF    .TXT     29952 29.09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.DOC     18111 17.05.93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    .PRN     18187 17.05.93 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only  want to see the different .TXT  files, 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fil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sdiff /w65 *.txt ..\doc\diffdo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                ..\DOC\DIFFDOC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DIFF_S  .TXT     26112 16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.TXT     19968  2.09.93 &lt; DIFF    .TXT     29952 29.09.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lso want to see the files which have the same date,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ize in the two directories, specify also the  "/a" 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e that there is no comparison of the file content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on" option sorts the director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 csdiff /a /on /w65 *.c* backup\*.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RROR.CXX      1841 15.03.93 | ACCERROR.CXX      1841 15.0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.CXX      6662 10.11.93 &gt; ACCESS  .CXX      6540 26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CXX     18600  9.11.93 &lt; DATABASE.CXX     18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OBJECT.CXX     11472 11.11.93 &gt; DBOBJECT.CXX     11225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ARSE .CXX      1857  5.04.93 | DBPARSE .CXX      1857  5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RING.CXX     12346 10.02.93 | DBSTRING.CXX     12346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RUCT.C         563  7.10.93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IST   .CXX      2921 10.02.93 | DLIST   .CXX      2921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TEXT .CXX      3807 10.02.93 | ERRTEXT .CXX      3807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CINFO .CXX      5664 10.02.93 | FNCINFO .CXX      5664 10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.CXX      2672 15.03.93 | LOGFILE .CXX      2672 15.03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W     .CXX      6536 28.05.93 | LUW     .CXX      6536 28.05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.CXX      2069  7.04.93 | SERVER  .CXX      2069  7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SUB .C        1659  9.11.93 &gt; SERVSUB .C        1657 13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VTABLE.CXX      5380 14.04.93 &lt; SRVTABLE.CXX      5585  3.1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.CXX      6544 21.04.93 | TEXTFILE.CXX      6544 21.04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.CXX      3386 11.02.93 | TRANSACT.CXX      3386 11.02.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+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 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utput  of the comparison can be redirected into a  fil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ped into another program. The paging of the output is 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nsole output is redir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test.cpp test.old &gt;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test.cpp d: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e differences between two versions of a text fil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use one of two methods. One way is to redirect the outpu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comparison  directly  to  the  printer  device  ("PRN" 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PT1"...). Use the "output width" parameter (/w##) to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to your prin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w78 test.cpp test.bak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way  is to redirect the output of the  comparison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  and use any convenient printing tool to print 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select  a  wide output width (/w164) and  print  i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dscape  mode on a laserprinter to see complete lines  sid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csdiff /w164 test.cpp test.bak &gt; test.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 4print -wide tes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textfile is compared with another textfile in a ZIP arch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in the ZIP archive is extracted to  a  temporary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deleted after the comparison. To extract files in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 archives,  it  is necessaryy that  the  PKUNZIP  utilit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on  your  system and your  PATH  environment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irectory path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gistration  fee for a single copy of CSDiff  is  US$  20.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. s/h). Payment of this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k with the latest version of CSDiff which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notices and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support by electronic mail or by mail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ix month afte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otification of the next major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hareware Versions of other produc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Sitte Softwaretechn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Site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also possible to obtain an additional  site licence  (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). One diskette and additional disk labels for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ordered  copy  licences will be delivered.  The  license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 duplicating  the diskette as  needed,  an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suring that the number of installed copies is not exc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User    US$ 4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User    US$ 6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User    US$ 8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User    US$ 1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User    US$ 20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User    US$ 320.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+       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dditional shipping &amp; handling charge of US$ 5.- must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ot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 can be made by credit card  (MC/Visa/AmEx/JCB),   c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 postal  money order or eurocheque. If you  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which is not drawn on an austrian bank, please add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$ 5.- for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file ORDER.FRM includes a detaile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Sitte Softwaretechnik is an author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 Professionals  (ASP),  an  organization   formed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ngthen the future of shareware. Its members, all of whom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  who subscribe to a code of ethics, are commit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SP  sets  standards for its  members  and  thei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which provide that programs produced by ASP member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fully documented, non-crippled, and offered with at  lea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 level of support. It also sets standards  for 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vendors  and  provides  information  to  the  public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ĳ   o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program  is  produced by a member  of  the  Associ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 problem with an ASP member by  contac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 directly, ASP may be able to help. The ASP Ombudsman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you  resolve a dispute or problem with an ASP  member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 to  the  ASP Ombudsman at 545 Grover  Road,  Muskegon, 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-9427, USA or send a CompuServe message via CompuServe  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mbudsman may be contacted by FAX by sending to the ASP  F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:  (616)  788-2765.  In communication  with  the 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clude a telephone number and/or FAX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File/Directory Difference Utility                  V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o help you - help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have questions about the CSDiff File  Difference 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escribe your problem as detailed as possible, so that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ble to simulate it according to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information to us via mail or electronic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C.SITTE SOFTWARETECHNI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-5322 Hof 3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CompuServe: Chris Sitte 73030,10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Internet  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Uunet     : uunet!compuserve.com!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X400      : Country=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D=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MD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Type=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DA Value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 MCI users should enter these val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following promp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: Chris Sitte (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S: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p=cs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BX: d=id=73030.1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01     May/93    Initial release of 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10     Nov/93    also show directory dif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ZIP archiv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20     Sep/94    console output with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itional comparis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      v1.21     Oct/94    Bug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SDiff    v1.30     May/95    Name change, Performa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mprovements, additio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arison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   v1.40     Jan/96    Additional directory comparis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,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,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OUTPUT FORMAT (/wb)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 COMPARE (/c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OPTIONS,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Diff - Shareware version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DISPLAY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ORTING OPTIONS (/od /os /oe /on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ULL LINE CONTENTS (/f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NE NUMBERS (/n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OLE FILE (/a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,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,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3,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4,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 TABS BEFORE COMPARING (/x),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REP" OUTPUT FORMAT (/wg)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INGLE FILES (/gi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IZE (/gs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PACES AND TABS (/s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SUBDIRECTORIES (/gu)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IME (/gt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RAILING BLANKS (/b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,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LINES (/m##),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WIDTH (/w##),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,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ion,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,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characters,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from BBS or Disk Vendor,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ce,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DATE AND TIME (/od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EXTENSION (/oe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NAME (/on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RECTORY BY SIZE (/os),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OOL OUTPUT FORMATS (/wb /wg),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,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(/t##),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- help us!,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,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rchives,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