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33854666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0382249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5580538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3164844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