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EASURE HUNT MAT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nture Learning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67 Snell Ave.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95123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408) 224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: (800) 829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1332,3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LearningWare is a customer-driven compan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ing the best value in high-quality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ome and the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OLI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ndor: You have permission to distribute our share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reasure Hu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THMAT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Educational (elementary),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Educational, Elementary, Math, Children, Kids,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Subtraction, Multiplication, Division, Fractions,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sure Hunt Math &lt;ASP&gt;. Elementary math arcade-style game (grades 1-6)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&amp; school. Prints certificates &amp; tests. Record keeping. Probl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e Hunt Math &lt;ASP&gt;. Elementary math in an exciting arcade-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imated EGA graphics). Covers grades 1-6; basic math operations, f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s and percents (more than 1000 math facts).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. Prints text and graphics certificates and math tests.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An editor lets you customize and add m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 comes with MathTris, a falling-blocks style math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ed manual with latest software. Lab pack and site licen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GA, VGA or better, supports dot-matrix and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IBM PC, MS-DOS 2.1 or later, 384K RAM,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PRICE: $19.95  Single user version (1 diskette, 1 manual).</w:t>
      </w:r>
    </w:p>
    <w:p>
      <w:pPr>
        <w:pStyle w:val="PreformattedText"/>
        <w:bidi w:val="0"/>
        <w:jc w:val="left"/>
        <w:rPr/>
      </w:pPr>
      <w:r>
        <w:rPr/>
        <w:tab/>
        <w:tab/>
        <w:t>$79.95  Lab pack (5 diskettes, 1 manual).</w:t>
      </w:r>
    </w:p>
    <w:p>
      <w:pPr>
        <w:pStyle w:val="PreformattedText"/>
        <w:bidi w:val="0"/>
        <w:jc w:val="left"/>
        <w:rPr/>
      </w:pPr>
      <w:r>
        <w:rPr/>
        <w:tab/>
        <w:tab/>
        <w:t>$499.95 Site License (5 diskettes, 5 manuals, 50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thTris, the addictive, falling-blocks style math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latest version of this software with all registration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n-screen and printed)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, printed and illustra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ual and diskette are shrink-wrapped in an attractive vinyl b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the perfect gi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r newsletter detailing new products and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imited support via mail, CompuServe and F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lete registration information please refer to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</w:t>
        <w:tab/>
        <w:tab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EXE</w:t>
        <w:tab/>
        <w:tab/>
        <w:tab/>
        <w:t xml:space="preserve">Executabl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FON, THMATH.MOB</w:t>
        <w:tab/>
        <w:tab/>
        <w:t>Program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MATH.DOC</w:t>
        <w:tab/>
        <w:tab/>
        <w:tab/>
        <w:t>On-disk manual (ASCII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</w:t>
        <w:tab/>
        <w:tab/>
        <w:tab/>
        <w:t>Registration information and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.DOC</w:t>
        <w:tab/>
        <w:tab/>
        <w:tab/>
        <w:t>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</w:t>
        <w:tab/>
        <w:tab/>
        <w:tab/>
        <w:t>BBS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