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test v2.0a displays timing for 6 different sort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example is public domain 2002 by Erik Jon Oredson A.S. C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during a sort terminates the routine 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 avoid large delays for slow routines and huge arr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 sort routine with Escape, the display will show '&lt;break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value for elements is 32766. Displays of 0 second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as faster than Timer coul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 moves some Inkey$ statements outside of cpu-intensiv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bbleSort algorithm cycles through SortArray, comparing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nd swapping pairs that are out of order.  It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until no pair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hangeSort compares each element in SortArray -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lement - with every following element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lements is smaller than the current element, it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urrent element and the process is repea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 Sort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ionSort procedure compares the length of ea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 SortArray with the lengths of all the preced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cedure finds the appropriate place for the new ele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element in its new place, and moves all the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Sort procedure is similar to the BubbleSort procedu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ort begins by comparing elements that are far apart (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the Offset variable, which is initially half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first and last element), then comparing 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r together (when Offset is one, the last iteration of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erely a bubble 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ort works by picking a random "pivot" element in SortArr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every element that is bigger to one side of the pivot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at is smaller to the other side.  QuickSort is t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ly with the two subdivisions created by the pivo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elements in a subdivision reaches two, the recursive call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rray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Sort procedure works by using two loops. One which percolat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which percolates down.  The first FOR...NEXT loop turns Sor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"heap," which has the properties outlined in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tArra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Array(2)           SortArray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\            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Array(4)   SortArray(5)   SortArray(6)  SortArray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\       /       \       /      \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...   ...       ...   ...      ...  ...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ach "parent node" is greater than each of its "child nodes"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ortArray(1) is greater than SortArray(2) or SortArray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Array(3) is greater than SortArray(6) or SortArray(7)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once the first FOR...NEXT loop in HeapSort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element is in SortArray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OR...NEXT loop in HeapSort swaps the element in SortArra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lement in MaxRow, rebuilds the heap by percolating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Row - 1, then swaps the element in SortArray(1) with th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Row - 1, rebuilds the heap for MaxRow - 2, and continues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array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Heap Sort is so fast it will sort 32000 elements in und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on a Pentium 166, or under 3 seconds on a PII at 35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with only 1 Swap statement can be used for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(sorting only specific elements in an array),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y a column, or by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