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cription of the various types of file and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areware" is a distribution method and is usually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hich is distributed by authors through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services, disk vendors, and copies passed among frie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software which you are allowed to use and evalu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ublic domain" has a very specific legal meaning.  I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or of a work (in this case, software), who has legal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rk, and has given up ownership and dedicated the work "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".  Once something is in the public domain, any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any way they choose.  The author has no control over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 program which the author has explicitly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, you are free to use it however you see 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ing for the right to do so.  But use caution - due to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meaning of the words, programs are often described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eing "public domain" when, in fact, they are shareware 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software (freeware).  To be sure a program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, you should look for an explicit statement from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Copyrighted/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pyrighted" is the opposite of public domain.  A copyr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e in which the author has asserted his or her legal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he program's use and distribution by placing th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copyright notices in the program and documentation. 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copyright owners broad rights to restrict how thei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.  It also provides penalties for those who vio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.  When you find a program which is copyrigh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in 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nd payment.  Usually, these are clearly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 copyright does not necessarily imply charging a f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sible, and perfectly legal, to have copyrighte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tributed free of charge (freeware).  The fact that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, however, does not mean it is in the public domain -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