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tter Disk Format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Program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for the sole purpose of formatting floppy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hen you recieve a disk from a commercial manufactur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are formatted and verified with a commercial format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, but on a smaller scale.  Reliability o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actor and a disk should be formatted without err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o check for errors.  The disk can now be distribu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risk that the floppy disk may contain err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format a disk and if any errors occur with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T-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haven.uniserve.com/~abanga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10.0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reference what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: Avinesh Banga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EXE included with this archive to print out a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Productions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