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YNC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ly, it forces the contents of one directory to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I use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rote SYNC to make hard disks easier to manage in student lab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and many applications perform better and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f they can be run from a local hard drive, but in a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this is extremely difficult to maintain. With SYNC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hine connects to the file server the contents of its hard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dentical to an "image" stored on the server.  With reasonab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 "image" consisting of more than 100 Mb can be synchro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one minute. This can be done to  an entire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synchronizes the contents of one directory  with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 directory are all the files it contains,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 and the contents of those subdirectories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directory tree below the directory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wo files are considered identical if they have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date, size and attributes.  If a file or a directory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, SYNC will modify the attributes of the destination file/directo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dentical to the source. If the destination file differs i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or size it is deleted and the source file is copied in its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operate quickly SYNC does not compare the content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If the target file where to be damaged or maliciously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creation time or size remained identical to the source,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detect that the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ignores files with the system attribute set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/damage the boot files if applied to the root directory of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I do that with existing DOS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of SYNC is much like using the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REE &lt;destinatio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PY &lt;source directory&gt; &lt;destination directory&gt; /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is much faster if the destination directory already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s and directories that are in the source,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py files or create directories which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will delete files and directories even if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will copy files and directories even if the hidde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though not if the system attribu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disables the ctrl-break handler so it cannot be stop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UTION! SYNC is a great way to do a lot of damage.  It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attribute and the only way to stop it is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It cannot, however, do damage to files on a serve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ights to them, so it is a good idea not to be a SUPERVISOR/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user when you are play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NC /? will give an explanation of the command'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ce SYNC operates file by file and uses a fairly simple buffe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t performs roughly as fast as the COPY command, but is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XCOPY command.  If the destination is empty or near emp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ubstantially_ faster to use XCOPY to move the bulk of the dat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to synchronize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to see what SYNC would do without actually doing it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 &lt;source directory&gt; &lt;destination directory&gt; /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C is FreeWare. There is no registration fee and it may be fre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freely distributed as long as there is no charge,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disk duplication fee (such as shareware distributers charg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public domain, and the program/documentation may 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. This document must remain with any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by Jon Ross "as is"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ies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fitness for a particular purpose are disclaim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vent shall Jon Ross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, exemplary, or consequential damages (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procurement of substitute goods or services, loss of use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; or 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ability, whether in contract, strict liability, or tort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ligence or otherwise) arising in any way out of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ug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C may go into an infinite loop if the directory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linked.  The only way to exit is to power off the machine.  SCA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ed with DOS 6.x) seems to do a pretty good job of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lin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was written with provisions for supporting "exception"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/directories in the list would be exempted from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been fairly busy lately, so I probably won't put this in unles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it or I g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s, suggestions, praise;) to jon@business.uta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