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IR.COM ("Branch DIRectory") gives a directory of all fil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ubdirectory branch that match a given filespec, and thei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IR will search the current directory and all its subdirectorie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ing the file specification entered on the command lin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, and list them in directory format, including the path to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gives the total count of these files, and their tot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BDIR from the root directory will search the entir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                                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        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know the program's name is CHESS, but not where it is."   bdir chess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 EXE files are available in this application?"          bdir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much disk space am I taking up on GIF files?"           bdir 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ich subdirectory has the latest copy of my resume?"       bdir resume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 subdirectories does this subdirectory contain?"        bdi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IR is one program of the set INC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 Randall T. Long (Internet: rtl@tardis.svsu.ed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given to distribute freely in intac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; all warranty/liabilit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nger" my Internet address for information on the latest INCDOS s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