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BA - (D)elete (A)ll (B)ut (A)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4/1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Greg Wilson (SYSOP The Ltd. BBS 708-213-1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BA" erases all files except for those with the type of ZIP,ARC,GIF and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'Y' to the "last chance" ques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 the deletions. To interrupt the deletions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DABA.EXE be put in your path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s it will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, comments, suggestions or compla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op me a no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td. BBS   -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-PC        -  Grego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1      - 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    -  71171,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     -  XTH04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