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greement applies to the STRUCTURED BUILDING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m) software published by ALASKA CONSTRUCTION CONSULTING &amp;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, P.O. Box 81712, Fairbanks, Alaska, 99708-1712, Telephone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07) 479-6748.  The unregistered version of the software ma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gistration for four weeks while it is being 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spective user.  If the user decides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four week grace period the program must be regis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 CONSTRUCTION CONSULTING &amp; ENGINEER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no time before or after registration does the user gain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D BUILDING ESTIMATES (tm) program or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tion.  The user upon registration is only granted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on one computer or workstation.  At no time i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permission to modify the program or documentation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llowed to make one copy of the accompanying program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d from one computer or workstation to another. 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t multiply locations at the same time.  If the program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re than one computer at the same time the user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agreement.  Furthermore, this software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SKA CONSTRUCTION CONSULTING &amp; ENGINEERING SERVICES makes no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mplied warranties regarding the fitness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.  If the user of the software suffers an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es due to the use of this program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 and its Owner disavows any liabilit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of any kind suffered by the soft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