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ODAY and recieve *FREE* upgrades for an entire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get future shareware releases of all BOB-KI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sent FREE for evaluation!  Plus, YOUR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opening screen and any "Page Print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H A N K   Y O U   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registration form is attached to these instructions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inted from the program by accessing "HELP Screen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"REGISTRAT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EEEEE  ZZZZZZZ       CCCCCCC  AAAAAAA  RRRRRRR  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      ZZ       C        A     A  R     R  D     D  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EEE       ZZZ   ===  C        AAAAAAA  RRRRRRR  D     D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  ZZZ          C        A     A  R  RR    D     D  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 ZZ            C        A     A  R   RR   D     D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EEEEE  ZZZZZZZ       CCCCCCC  A     A  R    RR  DDDDDD   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EZ-CARDs v1.3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 BOB-KIT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This documentation contains much of the same informatio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found in the program's "HELP Screens".   If you don't find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answer you're looking for there, it "should" be here.  If i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isn't - please call me.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CARDs Instructions  Who are They? 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Intro to EZ-CARDs 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CARDs  How fast is EZ-CARDs? 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i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-KIT Software Company  A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CARDs is currently released as a "shareware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provided at no charge to the user for evalu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ncouraged to share copies of this package with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upload" it to your local Bulletin Board System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ALL FILES ARE INCLUDED and UNMODIFIED!  Tha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ware" is a concept where computer softwar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opportunity to try a program before they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comparable to commercial software in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re are good ones and bad ones), but not usu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.  Shareware is normally much less expensiv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has not spent the many thousands, even mill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llars on advertising that commercial software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.  Thus, the overhead is much less, so your cost ref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 If you use a shareware program for a reasonabl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and have found it of value, you should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CARDs provides you with many unique "extras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become a registered user.  Have you ever bought a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ial software program and 2 months later a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released?  If so, what happened next?  D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send you a copy of that new version?  I didn'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.  With this program, you get those new version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for a whole year!  Once that year is up, you may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s for only $10.  You also recieve *free*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shareware releases of our other program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vailable.   Plus, the opening screen of your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EZ-CARDs will be imprinted with YOUR nam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ge Pri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at you decide - Thank you for try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sharing it with oth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3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mportant Facts Regarding This Progr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Ar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files which MUST resid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EZCARD.EXE - they are:  OPENSCRN.CLR, OPENSCRN.M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CAR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are missing and EZ-CARDs tries to access it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the program will also terminate if EZCARD.CF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tampered with in any way.  It contains information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but has no reflection of how many times EZ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un or any other silly gimmick.  I'm refer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shareware programs available that "count" how many tim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t, then "remind" you of that fact every time you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our philosophy is this:  We expect you to register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 and USE the program -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(Avoid running out of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HIGHLY recommended you run this program from a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if at all possible.  Like any large program, EZ-C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efficient and disk-operations (loading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EZ-Files) are MUCH faster.  Furtherm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to run out of disk space, you would los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a file.  This is not *new* to programs by any mean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hought I'd give you a bit more insight (while help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any "out of disk space" probl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Telling EZ-CARDs Wha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- This initiates a new card in the current EZ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appears at the top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available keys for moving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.  Use those keys the same as you d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 including the ability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INS] key to "overstrike" mode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 tells the program you're finished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AutoSort" is "ON", will index the car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ort has been turned "OFF", new 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t the end of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ort - Although this isn't a COMMAND itself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it "ON" or "OFF" by pressing [O].  Auto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function I haven't seen in any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index (alphabetize) all cards by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a card is added or edited (provide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").  The following elements (character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iltered out: "JR.", "SR.", and "II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ll functions in EZ-CARDs, upper- and 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etters are treated eq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utoSort is "ON" when you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"Speed Tests" section shows the results of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id with Auto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- If a card is no longer needed, then DELETE it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:  A deleted card CAN NOT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, of course, be asked for confi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rd is erased and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- To change any or all of the TopCard's field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] to edit it.  A window appears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shows the available keys f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card.  Use those keys the same as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ord processor including the ability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INS] key to "overstrike" mode.  Pressing 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the program you're finished and, if "AutoS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"ON", will index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With AutoSort "ON", the TopCard's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 the same, but the card which was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necessarily still be up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9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- This is a super COMMAND that allows you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ard in the current EZ-File instantly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e its use with an example:  I have 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in the file that contains a fri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 who lives in West Palm Beach, FL. 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0 cards in this file, so I could [PgUp] 3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hope I don't miss it) OR I can press [F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 would place the cursor in the "City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[ENTER] key.  Now, I type "w" (or "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[F10] to have EZ-CARDs place the first c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W" as the first character in the "City" fiel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.  By pressing [F], then [F10] again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would be placed up front.  So, if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, a card with "Washington" was placed on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F], then [F10] might place the one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up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rst use of FIND in any ses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CARDs, the string of character(s) is reta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when the COMMAND is call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 To increase the chances of finding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, use more than one field for the search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example, I could have typed "F" in the "S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increase chances of it being the fir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by typing "WEST PALM BEACH" I would i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card with that in its "City" fiel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on top.  NOTE: "space" characters are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search begins, so "WEST " (with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"T") would also yield a card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ESTVILLE".  Like all functions of EZ-CARDs, up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wer-case letters are treat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FIND to "browse" through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that you know will match a specific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F], then [F10] will continue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matching card on top - once the last one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otates BACK through the file again, so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see the same car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ttle experimenting, you'll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his COMMAND is - just think how hand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iles containing 500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"Speed Tests" section shows the results of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an with the FI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10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- To work with a different EZ-File or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, press [L].  You'll be asked to confir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, then (assuming a "Y" response)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saved in its present index order and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you'll be asked to name an EZ-File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is is done without ever leaving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CARD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- To suit differing preferences, you can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MO" card to be displayed or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omplish either, press [M].  MEMO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you're adding or editing 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be brought on screen for SOR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- EZ-CARDs offers you several pre-formatte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Press [P] and you'll be asked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print:  Mailing labels,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or Page Print.  Make your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for labels and envelopes, you nee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f you want to print the Top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r ALL cards in the current EZ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o "QuickPrint" a mailing label for the Top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ype [P]; [1]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and selectively print label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ing to do ALL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"Print jobs" can be cancelled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y begin by pressing [ESC]. 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ind AFTER printing has started, just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"OFF".  You'll recieve an ERROR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ell the program to cancel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CARDs sends the print information to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LPT1.  If you're one of the few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s their printer hooked to a different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your DOS manual on how to redirect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1 so they go to the correct port.  Ther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ous utilities available (some public 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accomplish this. If you don't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one for your needs, contact me and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one.  More than likely, you're hooked to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orst that can happen is............ NO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has any trouble sending print inf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get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NT contin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11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nd envelopes are formatted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ds which contain a blank "Company"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Bob and Kitty Smith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P. O. Box 13717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etroit, MI 4821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ds with ANY information in the "Company"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Bob and Kitty Smith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BOB-KIT Software Co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P. O. Box 13717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etroit, MI 4821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you'll practice with paper first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ste expensive mailing labels and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gning these print jobs. (Righ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s MUST be 15/16" in height.  Th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s important, although I think they look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ose that are 3 1/2" wide.  In addition, EZ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upports only the "single-row"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s.  Using sheets that go 2 and 3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would not be benefi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inting all the cards to envelopes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load each one before-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ge Pri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following eight choices for Page Pr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our choices for both types of prin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Name and Phone                  (Cont.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Name, Company, &amp; Phone          (Cont.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Name, Company, Address, &amp; Phone (Cont.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Everything!                     (Cont.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Name and Phone                  (Single-sheet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Name, Company, &amp; Phone          (Single-sheet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Name, Company, Address, &amp; Phone (Single-sheet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Everything!                     (Single-sheet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oice will send the specified informati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n a uniform manner.  When printing "Everyth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paper approx. 3/4" above the printer ribb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selections, set your paper approx. 1"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ribbon.  Try 'em  - you'll like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12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- To exit the program and return to DOS, press [Q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- Although the magic of AutoSort can keep your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ly indexed by last name,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 them by a different field. 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ORTing them.  Press [S] to begin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[TAB] to the field you desire all cards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.  Next, press [ENTER] and, in the blink of an e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rds will now by in their new or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EZ-CARDs sorts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("!"), numbers, then letters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card with "!" as the first charact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before another with "C" as its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are sorted from left to right, so if you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" field - chances are they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lphabetized by last name. (QUICK FIX: With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"ON", press [E] then [F10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, cards are sorted in this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#  &amp;  (  )  *  +  -  .  [numbers]  =  @  [letters]  [  ]  ^  {  }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alize this isn't all of them, but my in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o provide you with a bit more insight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get inde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it out - you'll get the idea pretty 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"Speed Tests" section shows the results of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an on SORTing a full file (500 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- This is a great little feature that produc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T list in the middle of your screen con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all EZ-Files foun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t whenever you're not sure abou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you'd like to LOAD.  (Or just for the 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EZ-Files (w/ the .EZF extension) are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don't worry when other files you know ar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ren't displayed (like EZCARD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available bytes on that dis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13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Tests (All times are approxi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results of tests we conducted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types of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 - A Tandy 1200HD running at 4.77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- A Packard Bell 80286 running at 12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 - A DTK 80386SX running at 16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tests used a full EZ-File (500 cards) and were run from hard-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(Specified card was #500 meaning the entire file was searc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 - 11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-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 - Under 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 - 1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- 4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 -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 - 1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- Under 4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 - Under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 - 14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- 3 seconds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 - 2 seconds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sh, those Packard Bell's are pretty qui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se these tests for comparison only - your results may d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uters are like cars - "Your mileage may vary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include your computer's results in future t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all or write to me with details - I'm always curiou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erforms on different models and clock-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14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EZ-CARDs Registration form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___ YES!  Please send me the latest version of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EZ-CARDs for only $25 (U. S. funds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I understand that all upgrades will be sen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FREE for a full year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___ I have a 5 1/4" disk-drive on my comput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___ I need this sent on a 3 1/2" diskette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(Only if you don't have a 5 1/4" drive)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Name______________________________________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ddress___________________________________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City__________________ St____ Zip_________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Please print your name as you would like it to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ppear on the opening screen and Page Prints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(32 char. max.)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Please send check or money order to: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BOB-KIT Software Company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P. O. Box 13717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Detroit, MI 48213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Have a question?  Call me! 1-800-473-3137 9am-3pm E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