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trie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n ASP approved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I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aimer agreement 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aimer of Warranty 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mbudsman statement 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 is Shareware 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and their purpose 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rdware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ftware 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ration Information 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 Form ..................................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UTORIAL 30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CREATE ................................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sing EZ-DB .................................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roduction ............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ing a Database File ....................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ing a Structure 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Name 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Type 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Len 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eld Dec 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ot Keys ....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Z-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Z-DB intro .......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ting started with EZ-DB 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a record ..........................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S &amp; SUB-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ing a function 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dd Record ...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y Record 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Record ...............................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play Record 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t Record 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A SPECIFIC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Records ....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fic Record .............................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ultiple Select .....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lational Operators ........................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II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 Record(s)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cord(s) Columns 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ing List/Labels 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iling Label 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Label File 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Column File 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OR &amp; LETT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the Editor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Letter 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(s) Selected Records 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Current Record 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it Current Letter 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tter Type 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a Form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ow to create a form letter ..................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-Index File 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urge Records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ve Field 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Width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eft Margin 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 Wrap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tal Columns 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Width 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umn Spacing 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it to Dos 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PRODUC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-Desc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'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 BBS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ME-ward BBS's 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P Hub Network AHN ........................... 21 -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agre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s of EZ-DB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"EZ-DB is supplied as is.  The author and or publisher disclaims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ranties, expressed or implied, including, without limitation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rranties of merchantability and of fitness for any purpose.  The auth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or publisher assumes no liability for damages, direct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equential, which may result from the use of EZ-D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Z-DB is a "Shareware program" and is provided at no charge to the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valuation.  Feel free to share it with your friends, family or c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ers, but please DO NOT gibe it away altered or as part of an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.  The essence of "user-supported" software is to provide pers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users with quality software without high prices, and ye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vide incentive for programmers to continue to develop new produc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find this program useful and find that you are using EZ-DB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nue to use EZ-DB after a reasonable trial period, you must mak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ayment of $10.00 to PETRIE SOFTWARE Co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$10.00 registration fee will license one copy for use on any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ter at any one time.  You must treat this software just lik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ok,  An example is that this software may be used by any numb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ople and may be freely moved from one computer location to another,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ng as there is no possibility of it being used at one location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's being used at another.  Just as a book cannot be read by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OFTWARE AND MANUAL ARE SOLD "AS IS" AND WITHOUT WARRANTIES A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FORMANCE OF MERCHANTABILITY OR ANY OTHER WARRANTIES WHETHER EXPRES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IMPLIED.  BECAUSE OF THE VARIOUS HARDWARE AND SOFTWARE ENVIRONMEN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WHICH THIS PROGRAM MAY BE PUT, NO WARRANTY OF FITNESS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 PURPOSE IS OFFERED.  GOOD DATA PROCESSING PROCEDURE DICTA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ANY PROGRAM BE THOROUGHLY TESTED WITH NON-CRITICAL DATA B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YING ON IT.  THE USER MUST ASSUME THE ENTIRE RISK OF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 ANY LIABILITY OF THE SELLER WILL BE LIMITED EXCLUSIVEL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DUCT REPLACEMENT OR REFUND OF PURCHASE PRICE.  IN NO EVENT WILL PETR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BE LIABLE FOR ANY DAMAGES, INCLUDING ANY LOST PROFITS, L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INGS OR OTHER INCIDENTAL OR CONSEQUENTIAL DAMAGES ARISING OUT OF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R INABILITY TO 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READ THIS VERY IMPORTANT INFORMATION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(EZ-DB) is produced by (Petrie Software Co.) which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mber of the Association of Shareware Professionals (ASP).  ASP want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sure that the shareware principle works for you.  If you are u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resolve a shareware-related problem with an ASP member by contac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mber directly, ASP may be able to help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SP Ombudsman  cont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SP Ombudsman can help you resolve a dispute or problem with an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X:  616-788-276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:               ASP Ombuds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uskegon, MI 49442-9427 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P Ombudsman 70007,353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Shareware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distribution gives users a chance to try software before buy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.  If you try a Shareware program and continue using it,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ected to register.  Individual programs differ on details -- s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est registration while others require it, some specify a maximu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ial period.  With registering you get the simple right to contin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software with the beginning and ending (reminder screens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right laws apply to both Shareware and commercial software,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right holder retains all rights, with a few specific exceptions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ed below.  Shareware authors are accomplished programmers, just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authors, and the programs are of comparable quality.  (In bo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ses, there are good programs and bad ones!).  The main difference i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thod of distribution.  The author specifically grants the righ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 and distribute the software, either to all or to a specific group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 some authors require written permission before a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vendor may copy their shar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is a distribution method, not a type of software.  You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nd software that suits your needs and pocketbook, whether i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or Shareware.  The Shareware system makes fitting your nee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er because you can TRY BEFORE YOU BU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areware has the ultimate money-back guarantee -- if you don't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rcial users of EZ-DB must register and pay for their copies of EZ-DB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30 days of first use or their license is withdra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e-License arrangements may be made by contacting Petri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one distributing EZ-DB for any kind of remuneration must first conta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trie Software at the address below for authorization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horization will be automatically granted to distributors recogniz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&lt;ASP&gt; as adhering to its guidelines for shareware distributors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ch distributors may begin offering EZ-DB immediately (However Petri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 must still be advised in writing that the distributor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pt up-to-date with the latest version of EZ-D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encouraged to pass a copy of EZ-DB along to your friend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aluation.  Please encourage them to register their copy if they fi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y can use it.  All registered users will received a cop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version of EZ-D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L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ames                      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1ST              A simple informational text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.EXE             Install un-packs 1st 2 files mentio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-DB.EXE              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-DB.INI               Init file, holds info for use by EZ-D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Z-DB.DOC               Detailed information text file (MANUAL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EATE.EXE              Function for creating databa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.DBF            Sample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.NDX            Sample index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STOMER.BAK            Sample backup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.LTR              Sample letter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FRM               Registration form, a simple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Hardware:   The minimum hardware should be an IBM PC XT/AT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atible.  The minimum amount of RAM should be no low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 256k.   A hard drive is also recomm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oftware:   The minimum software that is required for EZ-DB would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S 3.0 or gre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Z-DB to be of use, a registration fee of $10.00 is requi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a registered user of EZ-DB v1.5 with Petrie Software,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d to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right to continue using a registered version of EZ-DB v1.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atest version. (with the opening and ending screens remov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 registration number assigned 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Inform you when new releases become available, also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that Petrie Software will be distribu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ppreciate your comments and suggestions about this program.  W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like feedback on any other ideas for different applicatio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for your business or personal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your registration to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trie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thboro, MA. 015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k you for your support for this program and to the SHAREWARE concep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RY BEFORE YOU BU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GISTRATION FORM     EZ-DB 1.5 \ CREATE 1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etrie Software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.O. Box 9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rthboro, MA. 015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BS  (508) 393-173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ve | Voicemail  (508) 393-17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proper registration the entire form must be completed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formation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to both you and my company.  THANK YOU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: 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 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ty: _________________________  State: _____  Zip Code: 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lephone Number (Optional)  (_____)  _____ - 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did you receive EZ-DB &amp; CREATE.   Example if from a BBS please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BBS name, address and phone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disk size:   5 1/4  (_)    or   3 1/2  (_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__) Please send me EZ-DB for the low price of $10.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__) Please send me both EZ-DB and DIR-DESC for the low price of $15.0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al comments/suggestions:________________________________________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e page #20 for a full description of DIR-D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register EZ-DB Ver1.5 &amp; DIR-DESC we will cut the registration f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$20.00 to $15.00 for both EZ-DB and DIR-DES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 for supporting our software and the shareware conce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UTO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a simple step by step procedure to help you get started with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ftware.  EZ-DB and CREATE are very simple to use programs mad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ople with little or no experience using or creating databases. 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some experience with using this type of software you may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kip over this tutorial and read over the more in-depth inform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in this manual beyond the tutorial section.  This section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plained very much just step by step instructions to get you star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thing is fully explained la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llowing is a short 10 minute tutorial that will take you step by ste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the process of building a database.  This tutorial is very sh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o the point.  Every procedure is explained in detail late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mmands in UPPER CASE and double quotes (example: "DIR") are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ed without the double quotes  or in upper case.  Double quot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per case are just used for clarity!  Also if you press return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ake or want to go back to a field just use the arrow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 CREATE to define a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Copy the EZ-DB &amp; CREATE files to a directory using instal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ually copy them using dos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Enter the directory that houses EZ-DB &amp; CREAT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Type "CREATE" at the dos prompt and press en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nter the name of the database you want to create.  If you do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 name yet type "TFILE", short for test file, and press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Type y or n, I type "Y" return is not necess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Enter a field name like "SALESMAN" and press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Press return because the name of the salesman are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Enter "25" and press return, this is how long the field will b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You have just moved down to field #2, enter "SM_NUMBER" and pres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key.  ID_NUMBER is going to give use his ID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Press the letter "N" , now this category is a numeric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Enter "5" and press return, now this category can be up to f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in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Press return for I am not using decimals in their ID categ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Enter "SALES_AMNT" no need to press return you filled the fiel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 automatically enters you into the nex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Enter "N" for Numeric, no need to press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Enter "9" and press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Enter "2" and press return, This is the amount he has made in sal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an amount a decimal is used to point out c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Enter "THE_DATE" and press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Press "D" you will see that the field type filled in with d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eld length filled in with an eight.  It also sent you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new field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utorial C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Enter "CUS_SATISF" meaning Customer Satisfaction, no need to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tur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Enter "L" notice that it filled in the fields like the date di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t you to another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Press the "F1 key" and then the "ENTER" key.  This will send you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your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lets run EZ-DB with the new database file we just creat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From the dos prompt type "EZ-DB TFILE" and press return. 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an error a the lower left hand side of the screen.  Disreg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or it is just telling you that the database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Press the "F1 key" this will pull down a menu with add new rec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ighted, press return to add a new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Enter the salesman name "DANIEL PETRIE", or your name, this is c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 you should capitalize proper names etc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Enter his ID number "01234" and press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Enter "1234.22" and press enter.  He made $1,234.22 on this sa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Enter "081295" and press return.  There is no need to move the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 the / mark EZ-DB will enter the field properly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Enter y or n I am entering "Y" and press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9. Press "F1 key" to save your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0. DO NOT be alarmed if you do not see anything press the "F1 key" ag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use the right arrow key and highlight All Records under the sel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, and press return.  There is the data you just entered, try steps 23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 29 a few times and then perform step 30 to see everything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you have this exercise working, exit out of the main menu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F10 and start at step 1 and create a database that you will use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 that you can always come back to this database that you cre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xperiment with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E   Introd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 is a simple utility which allows the user to create DBASE III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tible files for use with EZ-DB.  CREATE creates the two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cessary for EZ-DB to function properly.  The first file name ha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ension of "DBF" which is the data file and is where all the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tored.  The second file has the extension of "NDX" which i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ex file.  The index file holds selected information on which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s index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eating A Databas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Z-DB / CREATE (CREATE.EXE) can be executed from any floppy or ha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rive, although it is recommended that they be installed or copi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hard drive.  From the directory which houses these files typ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 CREATE and press the return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ution if you are using a 8088 computer don't forget to change sysm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e running in ibm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screen appears with two boxes and two different extension nam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CREATE is used to make two files.  (( .NDX )( .DBF )) a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ensions associated with those files.  The .NDX file is the index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base.  What that means is it handles how your data should be h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database.  The .DBF file holds all of your information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later using EZ-D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of a name appropriate to the database you want to cre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 you want to create a Database of people you want on a mailing li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Business good names are  dealers, vendors, authors etc..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pending on your busin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ant to create a Database of things some names could be 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sestf, B_c@rds, jewelry, checks, bonds etc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ule is that the file name must be eight characters or les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that are included are the alphabet a thru z, underscore _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ion point !, at sign @, pound sign #, and the dollar sign $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you type in the name you picked, it is echoing in the other box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so there are no spelling mistakes.  Both the .NDX and the .DBF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have the same name.  If you make a mistake just use the backsp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 and delete the name and put in another one.  If you change your mi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o not want to create one now press the escape key and that will t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ack to the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will only make files in the current directory if they don't exis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ing a database file cont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naming the file you are asked if you want to allow duplic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.  What we mean by this is, if you select (N)o when asked, wh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EZ-DB and entering your data, the first field will not allow you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 record which already exis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:  If the first field is company (meaning company name) and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Petrie Software in that field you cannot have another company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name.  This is used to prevent duplicate records for exam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ss mailings.  You would not want to send out data 2, 3, or more ti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company and run up your post office bi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select (Y)es, then you will be allowed to create records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me data entered.  This means you can have two or more record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uplicate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row keys move the cursor to any field.  When the fields take u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 than a single screen you can press the page up and page down key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oll through the fields, a file may have up to 128 fields.  Pr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1 key to exit the program and create the files.  Press enter to confi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reate that database or escape to exit, the program without cre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ng a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ine the structure of the database file by specifying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for each fiel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FIELD NAME:  The field name must start with a letter, but the rest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name and can contain digits, letters and undersco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ELD TYPE:  Valid field types are Character, Numeric, Logical or D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fields: Contain text, this includes anything that can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ed including letters, numbers, symbol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paces.   A character field can be up to 254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haracters in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Fields:   Can contain only numbers, the decimal point an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lus (+) or minus (-) sign and commas are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owed.  This field can be up to 19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ical Fields:   Contain one character.  (Y)es or (N)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Logical field is used to keep track of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at can only be one of two thing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ields:      Is eight characters in length and is used to st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ates.  ( Example&gt;&gt;  "08/31/63" 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ng a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ELD LEN:   Field Length is the maximum number of characters or dig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hat are to be contained in the field.  In the case of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eric fields the decimal point and + sign are counted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FIELD DEC:   Field Decimal is the number of decimal places to be use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 a numeric type field only.  The length of digits is 1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o 19.  Enter decimal places 0 to 15 and keep it at leas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less than the fields leng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CAN ALWAYS RETURN TO CREATE AND CHANGE YOUR DATABASE STRUCTURE AT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.  REMEMBER THAT IF YOU DELETE A FIELD WHILE YOUR IN CREATE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E THE INFORMATION WHEN YOU ENTER BACK INTO EZ-DB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NG FIELDS DOES NOT INTERFERE WITH THE INFORMATION THAT HAS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DD USING EZ-DB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HOT KEYS for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1:      Pressing the F1 key will save the file and exit you 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F10:     Is the hot key for on-line help.  The on-line help scr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ell you the hot keys and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ALT M:   This is a move feature that will allow you to move a certa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s position.  Place the cursor on the field that you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move, press ALT M and the current field will blink unti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ove it to a new location and press the enter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 D:   Will delete the current field where the cursor is position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ember that if you delete a field in CREATE it will no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EZ-DB.  If you have any information in that field i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ost, and you cannot retrieve i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T I:   Will insert a new field where the cursor is positio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roduction to EZ-D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Z-DB's easy to use fully functional Data Base management system provid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ing for any records of large numbers for individuals/companies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lator is a function that comes with Lotus and can change your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DBASE compatible files that will run with EZ-DB.  This has not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y tested but I hope to have documentation on this matter in the n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.  I will also look for other converters for yo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EZ-DB, you can print out customized records, mail merge for ma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lings, custom letter applications, labels, etc.  EZ-DB also includ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to use editor for creating all of your letters and labe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Z-D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tart type ez-db (file name) where file name is the file that you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CREATE function.  Failure to enter a filename, EZ-DB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look for the customer.dbf file.  The customer file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file that EZ-DB looks for.  If that file cannot be found you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an error and EZ-DB will not run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tart EZ-DB you must first use the create function and buil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base, explained earlier in this book.  When starting EZ-DB you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enter the directory that holds the EZ-DB files.  When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directory your command line should look lik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c:\EZ-DB\ez-db (database name))  and press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:\EZ-DB is your root prompt and the directory name which hold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ssuming that you named the directory EZ-DB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\ez-db executes the program and database name is the name you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REATE 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first start EZ-DB with a new database name, you will see n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s in the database.  Press the F1 key to active the menu sele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top.  Refer to add a record located at the lower portion o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and the beginning of the next page to begin adding rec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EZ-DB FUNCTIONS &amp; SUB MEN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ING A FUNCTION:  The FUNCTION menu is located on the TOP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creen.  Press F1 to bring up the menu. Use the UP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OWN, RIGHT and LEFT arrow keys to highligh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esired FUNCTION.  Press ENTER to execute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Record:     When Add Record is selected, a data entry screen i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isplayed.  There is a menu located on the top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creen and the fields of your data base are listed 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 left.  The highlighted area next to the field nam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hows you how many characters that can be entered i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that specific field, which you assigned in the creat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function.  The return key is used as an enter key,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fter entering your data you must press the return ke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o that the database excepts the data and also mov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to the next fiel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You can use the UP and DOWN arrow keys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Highlighted area through the various fields in th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base.   EZ-DB also supports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ACKSPACE, DELETE, and the INSERT ke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dd a Record (Continued)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hen you are satisfied with your entry press F1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AVE RECORD.  The more information you enter on your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ustomer base, the more effective EZ-DB will be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you.  You will notice that the screen will begin to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ll with the data that has been entered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re are two ways to have your record show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database, the first is you press F1, go to select an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ess enter on all records.  The second way i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re in the database and you scroll the screen one pa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away from the targeted area and back that record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pe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Modify Record:  When Modify Record is selected, the Add record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entry screen and the "CURRENTLY SELECTED" record's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 is displayed next to the appropriate field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creen.  Functionality is the same for Add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Delete Record:  When Delete Record is selected, the "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SELECTED" record is marked for deletion. The record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will remain in the data base file until the PURGE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RECORDS function is executed from the OPTIONS menu.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If the record is already marked as "DELETED", then it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an be UN-MARKED and will not be affected by the PURG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CORDS function by pressing the F8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unctions  c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Display Record: When Display Record is selected, the "CURRENTLY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" record is displayed on the screen. Press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scape key to return to the mai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 Record:   When Print Record is selected, the "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LECTED" record is sent to the printer and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returned to the main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A RECOR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e PgUp and PgDn keys to move by page.  Use the up and down arr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s to move the highlighted bar through the records until you reach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red record that you are looking for.  Press return to select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ed record which will be referenced to as the "CURRE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" record from now on in this document.  After pressing the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 on a record you will enter a view screen.  The format of this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vertical, this makes it easier to read all of or most of the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in that record.  Pressing the escape key will exit you from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feature back to the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ING A SPECIFIC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:   from the SELECT submenu, you are given the following choic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ll Recor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initializes the data base and all records are displayed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screen.  EZ-DB allows you to select one or more record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meet your specified   search criteria.  EZ-DB is not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ensitive when using specific and   Multiple select.  If you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re looking for all the records that their last names ar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erson,  you may also type anderson and get the sam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pecific Recor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a simple way to select records. It only use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quals condition (Show records that equal specified sear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riteria). Simply select the field you want to search on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RETURN key.  Type in your search criteria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x.  FIRST_NAME = John) and it will select only the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have John as a first name. If you can't rememb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ct spelling of a name or address etc... you can typ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few characters and only those records that be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the specified characters are sel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a record  c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ultiple Selec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also have the ability to build a complex query using on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 all the fields of the data base and combining them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lational and/or logical operat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onal Operators :                                    Log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ors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  Equal to                                                .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  Less than                                               .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gt;   Greater Th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 Less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 Not Equ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the F1 key to enter menu selections and pick select, pick multi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and press return.  A window will appear and that will show you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elds in the database, from the selection field select the field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like to run a condition on.  Another window will open, her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ick the relational operation that you want to perform.  After selec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operator press return which will prompt you for the criteria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or will use.  Again press return, you will be prompted to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 a logical operator or no more conditions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select one of the operators you will start the process again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elds of the records.  If you select no more conditions it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the information that you have entered and show you the resul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this function a few times, play with it and make some test runs. 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n't hurt anything and you will enjoy the many different ways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 your data with EZ-DB.  At anytime you may press escape and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the process or just backup one window at a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 if you want to search for all companies that begin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"A" and that are in the state of CALIFORNIA.  From the sel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, select the category COMPANY and press return.  Another window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n and ask you to select the category = EQUAL TO and enter the let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.  Then select COMBINE WITH .AND. and press RETURN. Press the arrow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the highlighted bar is on STATE. Press RETURN and inser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s CA in the query area. The highlighted bar is on NO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DITIONS, press RETURN again and EZ-DB will search for all compani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begin with the letter A and are located within the state of CA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Recor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will print a listing of all "SELECTED" record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a column format.  On the printout you will get your dat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at the top in a neat menu.  A vertical listing of a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records that you selected with the page number at the to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every pa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Column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selected records in columns.  You first have to make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lumn file with the format that you want.  Also you must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the last three variables in the config section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nu fields.  The config section is set to a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List/Label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imply prints a mailing list for each "SELECTED" record(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 a 3 1/2" by 15/16" label forma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ing label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s a mailing label for ONLY the "CURRENTLY SELECTED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label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editor which is explained on page nine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the file to print out in any for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Column fi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editor you will create the format of how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umns will be printed ou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 *#DATE#**#NAME#**#COMPANY#**#ADDRESS#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OR &amp; LET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Z-DB has installed a editor for the use of creating let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menu of the database there are three ways of entering the edi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ach way has the word edit in the string.  Two of them are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menu and the other is under the letter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enter the editor you can just start typing in your letter, for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r label as you would with any word processor or w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ditor is an on-line help men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1 Ke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at menu is the F1 key that is used to save the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any time you can press F1 to save the file and exit 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5 Key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5 Pick Field is used to enter any field that i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.  Position the cursor where you would like to ha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eld inserted into your letter. Selecting the F5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s a window with every field in the database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the arrow keys to select any one of these field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into your letter.  Press return on the field you wa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enter and the window will close. A word (the field nam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ppear at the cursor and it will be surrounded with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und sign and the star sign on either side of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7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7 Pick Function opens a window and gives you the op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he date in two different formats, (Month, Day Yr)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MM-DD-YY).  The F7 key also allows for the current tim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Hour:Min).  Both of these functions will give the prop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e and time of the system, the day they are used no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 of the creation of this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scape Key: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scape is used to exit the letter, and return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base without saving any changes you may have en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ditor C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inserting the fields, you will be able to print ou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s personalized, your forms quickly and efficiently,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labels personalized for mass mailings to everyon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Symbol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will search through any document that you create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ield name with these symbols *#   #*.  A valid field nam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written between these *#  #* symbols, the entire str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replaced by the data of that particular field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t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TR Extension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editor uses any ASCII text file with the extension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TR". Most word processing packages allow you to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text files with a conversion utility that is buil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to them. Convert your document into ASCII text and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ve to, using DOS, rename the file so it has an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LTR. EZ-DB needs to "read" the LTR extension to func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: your word processor names your file "LETTER.DOC"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name it to "LETTER.LT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et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n this is selected, the system will display all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"LETTER" files in the current directory in a window. You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prompted to select the file you wish to use a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letter.  Make your selection by using the UP, DOW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 keys. When the desired file is highlighted, press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key to enter the desired letter for the editor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scape key to return to the letter menu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le you select will now be displayed next to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LETTER op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(s) Selected Record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lection will print a personalized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each of the selected records (on continuous form pap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Current Record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selection will print a personalized letter for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"CURRENTLY SELECTED" 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ditor C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 current Letter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unction allows you to create or edit the letter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.  Press the F1 key and use the arrow keys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n the letters menu and select edit current lett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enter you into EZ-DB's editor.  Earlier 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es 9 &amp; 10 you were given a description on how to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editor, if needed please read again and refres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have a letter that you have already created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nt to change it for any reason go to the current let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ction and it will give you a pick of letters to choo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f the "CURRENTLY SELECTED" record's Field's FIRST_NAME wa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John, you could write a personalized letter to John by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arting the letter with the line "Dear *#FIRST_NAME#*, will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printed as "Dear John,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Typ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option is used to specify whether you want to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a regular letter or print out a form letter.  A regul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 will be text with options from the fields that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e.    (EXA.  order.lt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ORM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is a form letter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FORM letter is used in conjunction with EZ-DB.  This featu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enable you to print out the information from EZ-DB on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y form.  Examples of forms would be:  An order form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travel request form, or a direct deposit for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First you must have a database created.  Then you you woul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 edit current letter which will be none.  Create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tter.  The hard part is placing the right information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appropriate places.  Meaning you want your data to pri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 on the pre-prepared form where the boxes or empty spa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loc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Re-Index File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feature allows you to change the way the data file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dexed (Sorted).  All the fields in the data file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played in a window. You are prompted to select the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wish to index the data file on.  Make your selection b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UP, DOWN arrow keys. When the desired field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ighlighted, press RETURN to select or the ESCAPE key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 to the OPTION menu.  After selecting a field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will RE-INDEX the file.  Upon completion, all recor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displayed on the screen sorted in the new or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PTIONS (continu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Purge Record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records that are marked for deletion are DELETED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permanently remove the record(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Move Field: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will temporarily move a field to another 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exit and re-enter it will return back to it's origi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.  If you want to move a field permanently use the cre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.   Once your inside create just type the name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atabase file your working on and make the chan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Printer Width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variable is used to set the amount of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printed across each line.  The different choices are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 width, 128 width and 232 width.  To change them ju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ss the return key.  This is preset to 80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Left Margin: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margin is the amount of space that is default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ft side of the paper.  It can be set from zero to for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Word Wrap: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80, 100, 120, 132, 150 or off.  This is preset to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Total Columns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number of columns that can be printed and th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nge between one through eight, and is preset to 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Column Width: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width of a column while printing.  The r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between one and forty.  Figure out the width of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ields and set this appropriate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Column Spacing: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is the width of space between columns.  The ran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between one and forty.  Depending on ( column width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how much space you would like between columns, f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ich is preset would be suffici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Quit:        Terminates EZ-DB and EXITS to D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ystem:      Temporarily Exits EZ-DB and returns you to dos ty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XIT" to return to EZ-DB right where you lef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SCRIPTION OF DIR-DES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-DESC is a powerful full color menu driven utility that allows a us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dd up to 55 characters as a description to any and all of your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directories.  As many as 499 files can be located in each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 loaded with descrip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many other useful tools that are supplied with DIR-DESC 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, move, rename, erase and view files.  View a tree of your system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a new directory, remove the current directory and convert .DES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SII text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t out diskette jackets with file names or locate files also so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by name or description.  Format diskette drives, change to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directory, and perform full attribute handling on any file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ME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trie's Place is a 24/7 public access system.  As of August 1995 I 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ning a 386 IBM compatible computer, a 14400 baud modem, and 700+ me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 used solely for the BBS.  Data Phone is (508) 393-173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name:  Daniel Petri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-phone:  508-393-1731     1 l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location  :  Northboro, Ma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OME-ward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ME-ward BBS's are providers of Petrie Software and will always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st recent version available to their customers.  You may log i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load my software without registering with the BBS.  Please re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it is very expensive to operate a BBS and that they are a gre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of information and contain a vast number of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ue Ridge Express - ASP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ysop name:  Webb B.Blackmon Jr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-phone:  804-790-9600 v.32bis  32 lin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ocation  :  Chesterfield Virgini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ub-Board :  PETRI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SP Hub Net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HN is a group of ASP "BBS" members, who have offered the us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BBS systems as distribution points for the ASP and it's me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HN provides a place where the up to moment versions of ASP Auth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s can be found (these are changes that may have taken pla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tween mailings and minor changes that may or may not deserv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vidual mailing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-East Coast                         Mid-East Co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1]   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ultant BBS    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 Caplan   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571   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York, NY. 10116-4655                 Dale City, VA. 22193-3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 718-837-3236                     Data1)  703-680-92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ta2)  703-551-0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HN  co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2 - North Mid-USA                   Zone 3 - Southern Mid-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3]   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ilight Zone   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Hrusovszky   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9 E. Main St.  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burndale, WI. 54412                    Leesville, LA. 714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 715-652-2758                     Data1)  318-239-21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5]    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o Details BBS                 Spac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nt Bradford    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85 Trail Canyon Dr.                    P.O. Box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a Loma, CA. 91752                     Menlo Park, CA. 940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 909-681-6221                     ASP Files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ta1)  415-323-439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Other Files c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Data2)  415-323-419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ighttec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 519-940-000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Z-DB / CREATE (C) Copyright Petrie Software 1994,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