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1 Edmund H.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B is a Shareware package.  This means that I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software.  You may copy and distribute this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fit provided that all associated file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executable and you are not makeing a pro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.  If you package this software with or with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and sell it for a profit you must first get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me.  This will require a royalty fe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conditions are met you may us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nvironment you deem useful.  However,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useful, please register it.  Currently I am no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registration fee, donations of course are accep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kow your name, address, and w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for.  This will help me to decide what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5 Sullivan St. Apt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Internet people...</w:t>
        <w:tab/>
        <w:t>hande@infonode.ing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