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DATA v.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HOR:             Tomas Mart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REQUIREMENTS: IBM compat.286 or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450kB of free convention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GA, VGA or bet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S 5.0 or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inter op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RT DESCRIPTION:   Database information system that will store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f just about anything. You give a name to each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eld, you decide what to st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LL DESCRIPTION:    COMDATA v.2.1 - Database information system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ore records of just about anything. You give a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each record field, you decide what to stor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arch facility allows you to find any record, the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eature allows you to sort records alphabe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1 sort options to choose from. Unlimited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tries. Browse, Edit, Delete, Print features.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tection. The program also includes several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sktop utilities. Designed with user in mind,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asy to set up and fol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rogram has been written for DOS users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t can also be run from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one distributing copies of this software, whether for profit o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nonprofit organization, must conform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is software may not be represented as anything other than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shareware concept must be explained in any ad or cata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includes this softwar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files may not be modified or adapted in any way. All of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ed on the disk must be distributed together. Individua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groups of files may not be distributed separately. Sysops may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short text files for the sole purpose of advertising their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this must be done in a separate fi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is software may be combined on a disk with other program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 RO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 small distribution fee may be charge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nyone distributing this software must immediately stop distrib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ies of this software upon notice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RECOMMENDED THAT YOU LET US KNOW IF YOU INTEND TO DISTRIBU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. WE WILL INCLUDE YOU ON THE MAILING LIST FOR FUTURE UPDA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soft International                      Phone and f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.O.Box 411                                  (08) 477-4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lkenny  SA  5009                           (618) 477-405   Overs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stral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There will be a telephone and a fax number change from September 199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s '84' will be added to our existing local numbers, so 47 7405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ome 8447 740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 End of file 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