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ed (c) 1986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HAT'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urch Membership System.............................  Cal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cludes 30 Days of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s Attendance, Members, Contributions and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ard dis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urch Accounting System............................ $17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cludes 6 months of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ab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Account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e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She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Led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Both programs require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ice Hours:  9 am to 4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PHONE (912) 272-1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you need help press the F3 key to view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e the topics for help by pressing the "ctrl &amp; F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was written to do the accounting for your chu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provided herein is not to teach you how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, you should have a good understanding of what a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want a account is.  This documentation is written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overview of the system, not how to mak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system you must have  a hard disk.   Dos  Version 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 is also recommended. Ram Memory should 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CONFIG.SYS file on your startup disk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  disk  then  this  file  must  be  in your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must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xisting config.sys file has at least these valu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not run unless these commands are added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Once you have added them you must  re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is can be accomplished by  "CTRL-ALT-DEL"  sequenc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must create heading records to define our accounts. 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 "CREATE HEADINGS".  This is located on the "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for an example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=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=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= Capital/Equity/Fund balance (Bottom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=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=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account tells the computer  what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 number  belongs  in.  The  next (2) digits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hat  Sub  Group  (Headings)  the  account 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A00 = Checking Accounts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10 = Fixed Assets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20 = Current Assets         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00 = Notes Payable          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0 = Accounts Payable       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00 = Fund Balance            Capital/Equity/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0 = Income From Operations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10 = Misc Income       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00 = Direct Expenses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10 = Salaries       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20 = Utilities           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Heading is created, you cannot delete  this  record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before   you  create  the  Heading   what  the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to be.  If you have made a mistake,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is to either editor the description with a new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Heading (only if not transactions are pos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count under this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ll your Headings first.  Print them out before 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s.  This list will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Headings  have been created we are now read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account numbers.  Account Numbers must  fall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 the   section   "CREATE ACCOUNT"  on   the  "SETUP"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reate your Account Numbers for the Headings you have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Heading                   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0 = Checking           A00100 = General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00200 = Building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0 = Fixed Assets       A10010 =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10020 =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00 = Fund Balance       C00010 = Fund Balance Ac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YOU MUST HAVE A FUND BALANCE ACCOUNT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 USE THIS ACCOUNT TO CLOSE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00 = Income From Op.    D00100 =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00200 =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00 = Direct Expenses    E00005 =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00100 =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00200 = 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d Account (Y/N)" tells the computer if this is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deposits will be made or check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: General Fund, Building  Fund, Piano Fund, 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, Youth Fun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ECKING ACCOUNTS/FUND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multiple checking accounts with 999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 each   checking  account.  A checking  account  is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computer when you enter a fund ac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 code is the first three  digits of  th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When  setting  up  an  Checking account you must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heading   for   only   those   fund   accounts   under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I will use "A00" sub heading for my General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  Genera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ccounts that start with A00 MUST be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100  General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110  Building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120  Youth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se 3 funds make up the General Checking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se means is that I have ONE  checking account and I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keep  up  how  the  money  is  divided  between  the 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ecking account may have a balance of  $10,000 but is 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Fund  = $7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th Fund    = $ 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Fund = $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deposit or record a check  you  will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involved.  The  computer  will  then  keep  track 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  is  goes  to.   This is done by looking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three    digits    of   the   Fund's   Account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EGINNING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must  decide  which  month we want to establish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If your year starts  in January, set  the curren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 to  December,  (use  the  close  menu 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);  make  a  deposit  to the account you wan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(use the Posting Menu, then do checks and deposit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ting entry; the "D" account does not matter, becau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-year,  the  "D"  and  "E"  are  set  to zeros. Fin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Close the year.  You  can do this operation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as  necessary  before you start doing regular depos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but you cannot do this after you have made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UDGE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 to  use  the  budget  module  then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DGET"  option  from  the  main.  Go to "EDIT BUDGET ACCOUN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enter a twelve  month budget value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the first dollar amount you can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5"  key  to  spread  the  previous  value  into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print your budget on  the 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 single month or the totals  for  the  yea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menu appears simply select the month you want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CKS &amp; DEPOSITS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-rule-of-thumb" for checks &amp; deposi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re posted as an "A" account at the top of the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 pick  of  the  account when you first e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screen (which we will now call a split entry screen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ting entry goes at the bottom. On a check that wa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entry would be an "E" accoun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eposit, the "A" account is at the top and  the offse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 "D" accoun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/D" (deposit), and the "A/E" (expense) is a normal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OS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is used to enter Bank  Deposits, Checks  and 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 is  the  only  place in the program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into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When entering any type of transactio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must be in the current perio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ways  look at the bottom of the Main Menu an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 i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ECKS/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option to enter checks written from a bank accou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made to a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a list of all your bank accou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Select the account you  are  work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If a bank account did not show up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need  to  go to the Setup Menu,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 section,  find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place  a  "Y"  in  the "Bank Accou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appears you will be prompted for Date,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or check number), Amount, Whether it  is  a  Check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, and a Description (Who you wrote the check to) or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 came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entered this information you can enter up to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or this check or deposit.  Only  one  is requ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of  all  entries  is  shown 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is number must be  equal to the amount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before  the  computer will accept the 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o look up an Account Number press the "F1" ke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all  Account Numbers will appear on the scree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e  you want and press enter.  The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ield   and   the  description  will  appear  next  to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enter   a  short  description  for this transa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the transaction.  In most cases the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the check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information you must press the F10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this transaction.  Remember to press the F10 to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PRESS THE ESCAPE KEY UNLESS YOU WISH TO ABORT THIS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OURN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entry program is used to make entries to the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oes  not  effect  a bank account (Check or Deposit)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posted to a Bank Account but not in the form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as  written in the form of a single entry led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alance of the entry you are making must equal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or you will not be able  to  finaliz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for several fields of information.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, Debit or Credit (D/C), Description,  and 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this information and press enter.  The bala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Entry will be displayed in the lower right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top  at  any  time, exit the journal entry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ater to complete the entry.  However, if you do th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alance  in  the  lower right screen will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es  not  mean  that  you entry does not balanc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e  edit  report you will find out if you balan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press  the  "F1" key to locate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If you are posting an entry that  will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nk Account the entry will not 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nk Book Reconciliation. You will b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balance that amount unless the charg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Bank  Charge  and  is  listed  o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consider  using  the  "Post Checks"  or "Post Depos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when   making   entries  that  effect  a  Bank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print an Edit Report of all entrie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.  This is the report that tells you if the Postin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lance.  You should  print  this  report  periodically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to verify that you are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your checks, deposits, and journ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int an edit report.  If the report is in bala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nalize  program  will  take all the entri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  so   far   and   move  them  to  the  permanent  led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PORT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s  Section  has several reports and can be run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r the entire year.   Please  note  that in some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lect  Year-To-Date  the  computer will look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print the report from the beginning of the ye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eriod  (not  December  unless  the  current  perio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report simply select the desired report from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You will be prompted with a date  scree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will automatically be positioned on the current 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month you wish just  press  enter.   If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nth then place the menu  bar over that month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ssage  will  appear requesting that you start your 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your printer is read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ccount Analysis (One Accou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ccount Analysis (Multiple Accou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Expens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eck Book Statement (Or Sav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rrent Income Statement versus Bud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rrent Income Statement versus Las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If you feel that other reports need to be  added 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 down  what  you  are  looking for and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LOS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allows you to change the current period or cl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rrent period simply select this option an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onth.  The computer will change the period 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 All  entries  posted  will  now  go  into  this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 End of Year" does more than change  the 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adds  up  all  the months and places this numb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balance  for  the next year.  It also places zer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months.   The  entire  Income/Expense  sectio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out to start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ask you for the Fund Balance Account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that  you  created  under  Capital.  I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FUND BALANCE".   This  this account is not fou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lose the year until it is created under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Finalized the entries made on the "Posting"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not close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HEADIN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blin, GA. 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hecking ...........................................A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................................................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abilities.........................................B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term Liabilities........................................B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/EQUITY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Balance................................................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Giving...............................................D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................................................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s....................................................E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..................................................E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..................................................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......................................................E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..................................................E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....................................................E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.....................................................E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ngelistic................................................E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....................................................E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.................................................E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blin, GA. 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und ..............................................A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Fund .............................................A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th Fund ................................................A0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Fund ................................................A0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er Fund ...............................................A001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lease note that "A10" is the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thes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s...................................................A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Equipment...........................................A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ture &amp; Fixtures.......................................A1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...................................................A10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.......................................................A10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's Home..............................................A10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mbursable Expenses......................................B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...........................................B0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TERM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ank Mortgage........................................B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Bus Note............................................B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Center Note......................................B1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balance...............................................C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iving.............................................D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Fund..............................................D0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 Gifts.............................................D0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th Fund Receipts........................................D00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al Gifts.............................................D00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ject Gifts......................................D00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 Plate Offerings......................................D00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Income................................................D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come............................................D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...............................................D10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blin, GA. 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.....................................................E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Director.........................................E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Director.............................................E0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 Worker.............................................E0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Electricity.........................................E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Natural Gas.........................................E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Water/Sewage........................................E1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ium Electricity......................................E10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Insurance...........................................E2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ium Insurance........................................E2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Bus.................................................E2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r Robes................................................E3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Music................................................E3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Seminars.........................................E3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ture.................................................E4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..................................................E4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.................................................E5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/Magazines............................................E5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pplies...........................................E6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ing Aids..............................................E6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ys.......................................................E6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NGE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val Costs..............................................E7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pit Supply/Pastor.......................................E7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pit Supply/Music........................................E7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blin, GA. 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Missions...........................................E8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Missions..............................................E8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Missions.............................................E80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ome............................................E8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th......................................................E9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Ambassadors..........................................E9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ls in Action............................................E90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"shareware".  Shareware is a marketing metho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 user  can "test drive" the program before paying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rmal  "test  drive"  period  is 1 to 2 months. 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continued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registration is the right to use the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 of  the  program,  and 30 days of fre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support.  Additional  telephone support tim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on a "PER YEAR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: All prices subject to Change without Notic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  paid  for  a  copy  of  this  program  do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 This   means   that  when  you  pay  a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 $3-4 for a copy, you have not paid for continue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   It  means you have paid for an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