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 Toolkit v2.1 Patch #2c    11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!  There shouldn't be a Patch #2A.  When NFPAT2.Z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leased, it had yet another bug in it. 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 NFPAT3.ZIP, we re-released NFPAT2.ZIP.  Then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g and uploaded it a _third_ time!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, you have the correct NFPAT2.ZIP.  Apply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  If you downloaded NFPAT2.ZIP some time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s didn't say "2c" you should apply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? Bottom line: apply this patch no matter what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_SHADOW() was completely rewritten and several enhance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but there was a change to the calling interface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to break.  This revision changes it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In addition, a bug that was causing memo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 when the top and bottom coordinates were equa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should clear up the problems with ft_menu1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_xbox() not working correctly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patch, just replace SHADOW.ASM in your NFSRC.Z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SHADOW.ASM (if you downloaded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a library utlitity (LIB.EXE comes with m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, and with most compilers, and can be downloaded from the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 as S12776.ARC).  If you know what to d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HADOW.OBJ module with the new one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for those not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safe copy of NANFOR.LIB.  Hid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e directory where NANFOR.LIB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ORIGIN.OBJ in the same directory as NANFO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B NANFOR -+ SHA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d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port all strange stuff in Section 5 on Nanforum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, please contact me so I can help you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Scott [71620,152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