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four new fonts for Trius, Inc.'s sharewar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raft Choice.  They were created with Version 1.4,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5 and 1.51.  They are all derived from the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distributed by the US National Bureau of Standard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just put them in the same directory as Draft Choic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Font, Read or Symbol, Font, Alt-read comman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own system, I have eliminated the default nfont.fnt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C, replacing it with a copy of simplex.fnt renamed to nfont.f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HO look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re placed in the public domain, with the provi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accompany any and all copies made.  Dire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o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ville, Qld 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zlraa@marlin.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notes:  First, if you want really nice quality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on a laser or inkjet printer, obtain the shareware package Prin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duct of Ravitz Software).  It prints HPGL files, which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to output.  It allows all sorts of adjustments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and pattern that are as yet unavailable to DC, and make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looking plots.  I've no connection except as an enthusiast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 as usual do not warranty these fonts to be useful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disclaim responsibility for any damages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 as a consequence of their use.##g plots.  I've no connection except as an enthusiast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as usual do not warranty 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