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6013982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4598718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9297856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8439265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2315680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7494864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2251152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6876037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591020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1353525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829938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1375038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8370905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4037018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