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6377930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08187716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41184836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2552205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71885112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07985354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4249343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7612420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4741547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9704636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10205167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97645667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14513054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16252701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