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744114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257113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519933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4995580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4322190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9450455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2734621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1084755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2882640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4676842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7718232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0470482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7929509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3617281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