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ogram to reveal 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by Mark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s modified for MS-DOS 2 and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by Larry Ste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ploring the many C programs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you may discover that many are poor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if at all) and use difficult to decipher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hard to remember how your own programs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not fresh in your mind.  If you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what will happen to other functions that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hich ones are the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program, CFLOW, accepts C source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s as output to STDOUT a rough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f module (function) declaration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is vertically structured according t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module call encountered (i.e. printf(---)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new line.  The horizontal structuring is stri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ance with the level of open braces "{"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module call is read, and is developed by send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each open level at the time the function call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function declaration (where the function and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declared) will always be at braces level 0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t the left margin.  For convenience the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preceded by "**" and include their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eceded by "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ing without braces, as within a multiple level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, is not revealed by CFLOW. 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upported as are #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FLOW,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FLOW FILENAME.EX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 the complete filename (drive:\path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structure listing will be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utput redirection is supported -- to get a printed lis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"CFLOW FILENAME.EXT &gt;PR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use control-P and send to the conso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ute the listing to a disk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FLOW FILENAME.EXT &gt;LIS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5/2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ddenda for MS-DOS 2/C8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S-DOS 2 pathnames may be prefixed to any command line/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le names.  The '*' and '?' wildcard charac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upported in command line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ample:</w:t>
        <w:tab/>
        <w:t>"CFLOW \C\*.C"</w:t>
        <w:tab/>
        <w:t>will generate a CFLOW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iles in the \C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which have a ".C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everal flags have been added in the CI-C86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l</w:t>
        <w:tab/>
        <w:tab/>
        <w:tab/>
        <w:t>prefix each line with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f</w:t>
        <w:tab/>
        <w:tab/>
        <w:tab/>
        <w:t>prefix each line with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hsystem[,project]</w:t>
        <w:tab/>
        <w:t>prefix[es] for #includ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(same as C86 v2.20H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t</w:t>
        <w:tab/>
        <w:tab/>
        <w:tab/>
        <w:t>use '\t' rather than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for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-x</w:t>
        <w:tab/>
        <w:tab/>
        <w:tab/>
        <w:t>generate input for CFLOW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L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05/2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&lt;end of cflow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