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85937897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774773682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676490695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