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56484220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55932750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206652552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89190639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