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480058400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505763978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1631918202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