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1677818234"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543993574"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70131408"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1267810642"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