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99026626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97184909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