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MENU is yet another program which allows you to select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when you turn on your comput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rovide menu access to various "turnkey"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switching to a new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install and use... Single .COM file you call from AUTOEXEC.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mart" re-boot, only reloads DOS if the selection you mak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UTOEXEC or CONFIG file. You can have several sele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files, but perform different functions based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passed to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ble timeout allows you to assume either a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last one loaded if no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EXEC's and CONFIG's can be separate files, or maintained in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or any combination thereof). You can piece together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"on the fly" to build the actual AUTOEXEC or CONFIG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 first loads, BOOTMENU presents you with a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(up to 10), and allows you to select one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git. A programmable timeout (in seconds) counts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either a default configuration or the last on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lect one before it expires. Pressing SPACE, RETURN or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load the default or last 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figuration has been determined, BOOTMENU looks at the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 file names defined for it, and if they are the same a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effect, BOOTMENU simply terminates, passing back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its ERRORLEVEL, this can be used by AUTOEXEC.BA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s for the differen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both configuration files are different than the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when DOS last booted, BOOTMENU copies the required one(s)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ENU directory) into \AUTOEXEC.BAT and/or \CONFIG.SYS, sets a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the file BOOTMENU.CTL, and then performs a warm-start of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DOS with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C re-boots, BOOTMENU knows from BOOTMENU.CTL that it is in a "re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bypasses the menu, clears the BOOTMENU.CTL flag, and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number as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TING UP BOOT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BOOTMENU, you must set up a file called BOOTMENU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 first line in BOOTMENU.CFG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meout&gt;[|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meout&gt;   = This specifies the time (in seconds) that BOO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you to pick a selection, before it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ault&gt;   = The default menu selection number to assum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election is made. If this is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configuration loaded beco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in BOOTMENU.CFG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scription&gt;|&lt;autoexec&gt;|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scription&gt;= This is the text which will appear in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not be longer than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toexec&gt;  = This is the file that will be used as AUTOEXEC.B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fig&gt;    = This is the file that will be used as CONFIG.S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&lt;autoexec&gt; and &lt;config&gt; files are kept in the BOOT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ny names you care to use, BOOTMENU copies them to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\CONFIG.SYS as necessary before re-boot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several files for &lt;autoexec&gt; or &lt;config&gt;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eparated by a comma (','). BOOTMENU will concatin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a single 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several small files, you may wish to grou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into a single file. See "grouping files"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ntry for &lt;autoexec&gt; or &lt;config&gt; is left blank, BOO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existing files installed for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UTOEXEC file should run the BOOTMENU program as nea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!!! ALL AUTOEXEC's MUST EXECUTE BOOTMENU !!!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ENU is not executed after it has rebooted the system, it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menu the next time it is run (it thinks it's being ru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-boot it previously init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MENU looks for all of its file in the same directory in which BOOTMEN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If you wish to use a different directory, you may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MENU as a command line argument. If you are using a version of 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rlier than 3.0, you should ALWAYS specify th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BOOTMENU, you will see a message that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rol file (BOOTMENU.CTL), however it will create it before it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executions will not issu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MENU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ystem|AUTOEXEC.1|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eg Ramdisk|AUTOEXEC.1|CON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system|AUTOEXEC.2|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OTMENU\BOO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dos;c:\cmds;c:\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CDIR=C:\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CTMP=E: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OTMENU\BOO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OUSE.SYS 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VDISK.SYS 1024 512 64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OUSE.SYS 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rive, each file takes a minimum amount of disk spac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cluster", and thus if you are using several very small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some disk space with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MENU allows you to group some (or all) of your AUTOEXEC an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ingle file "BOOTMENU.DAT". Each file is tagged with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'!', and contains the logical name by which you wish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The '!' character is also used in the BOOTMENU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files which are to be extracted from BOOTMENU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bove sample files could also be set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MENU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ystem|!AUTOEXEC.1|!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eg Ramdisk|!AUTOEXEC.1|!CON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system|!AUTOEXEC.2|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UTOEXE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OTMENU\BOO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dos;c:\cmds;c:\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CDIR=C:\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CTMP=E: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UTOEXE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OTMENU\BOO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OUSE.SYS 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ON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VDISK.SYS 1024 512 64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OUSE.SYS 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-C source code for BOOTMENU is included. Permiss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use this program for personal (non-commerical)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BOOTMENU uses the MICRO-C Windowing Library (which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hareware demo version of the compiler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ICRO-C package to re-compile BOOTMEN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