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lcom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Base EDi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0 (December 199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file "READ.ME" for additional license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      =========     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    ==========    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    ==     ===          ===    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      ========     ===    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    ==     ===          ===    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    ==========    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     =========  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E F E R E N C E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Dit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ersion of BEDit is NOT free software ,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istributed as "BEERWARE" for EVALUATION PURPOSE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to Speak "Sharewar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Find it Funny or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 hesitate to Do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C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 C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G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Contact me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hee Hwan-Se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t.Molecular Bi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oul National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wan-Ak-Gu   , Shin-Lim-D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o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O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-mail : HYUNERHO@KRSNUCC1.BIT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6307016@alliant.snu.ac.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 : 422-2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-PC XT,AT,386,486 or 100% compatible clones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cules , CGA , EGA , VGA  should work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ound Card Required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ouse Requir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SOFT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 the package download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opy them to your Hard Dis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PACKA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         : Sound File for A Ŀ  Female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             : Sound File for G  �  Speed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: Sound File for C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 : Sound File for T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              : Sound File for A Ŀ  Male  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              : Sound File for G  �  Speed 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              : Sound File for C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              : Sound File for T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D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D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MODL.EXE    : Main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MODL.EXE    : Snd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f you want to use AA/GG/CC/TT for your Feedback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name AA/GG/CC/TT to A/G/C/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COMMAN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D.BAT will be the only choice of your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BEDit uses TurboPascal 6.0 Shell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C will execute more soft and fast j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un BED in RAM Disk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henever possible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MOLBIO\BASETALK&gt; bed 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r  e: f: g: etc ... for your RAM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ook DOS Manual for RAM Disk Installation Method please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nd copy your COMMAND.COM to your RAM Disk before you run BED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 EXAMPLE SCREEN captured from SNIPPER 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Base EDit 1.0 Beta Test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ͻ                       ===                     ���������WELCOME��������Ŀ</w:t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>Sequ�               == ==      �FullReadͻ    �         -----:___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  ��agct�              ==  ==      �a:1      �    � Natinoal     |   Univ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��    �             =======      �g:2      �    �          /\  |---      �</w:t>
      </w:r>
    </w:p>
    <w:p>
      <w:pPr>
        <w:pStyle w:val="PreformattedText"/>
        <w:bidi w:val="0"/>
        <w:jc w:val="left"/>
        <w:rPr/>
      </w:pPr>
      <w:r>
        <w:rPr/>
        <w:t xml:space="preserve">�     ��    �            </w:t>
      </w:r>
      <w:r>
        <w:rPr/>
        <w:t>==    ==      �c:3      �    �         /  \ |         �</w:t>
      </w:r>
    </w:p>
    <w:p>
      <w:pPr>
        <w:pStyle w:val="PreformattedText"/>
        <w:bidi w:val="0"/>
        <w:jc w:val="left"/>
        <w:rPr/>
      </w:pPr>
      <w:r>
        <w:rPr/>
        <w:t xml:space="preserve">�     ��    �          </w:t>
      </w:r>
      <w:r>
        <w:rPr/>
        <w:t>=====  ====     �t:4      �    � Seoul  /    \|   KOREA �</w:t>
      </w:r>
    </w:p>
    <w:p>
      <w:pPr>
        <w:pStyle w:val="PreformattedText"/>
        <w:bidi w:val="0"/>
        <w:jc w:val="left"/>
        <w:rPr/>
      </w:pPr>
      <w:r>
        <w:rPr/>
        <w:t xml:space="preserve">�     ��    �              </w:t>
      </w:r>
      <w:r>
        <w:rPr/>
        <w:t>======      �-------- �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��    �             </w:t>
      </w:r>
      <w:r>
        <w:rPr/>
        <w:t>==           � :5      �    �����������Base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��    �            </w:t>
      </w:r>
      <w:r>
        <w:rPr/>
        <w:t>==            � :6      �    �             4          �</w:t>
      </w:r>
    </w:p>
    <w:p>
      <w:pPr>
        <w:pStyle w:val="PreformattedText"/>
        <w:bidi w:val="0"/>
        <w:jc w:val="left"/>
        <w:rPr/>
      </w:pPr>
      <w:r>
        <w:rPr/>
        <w:t xml:space="preserve">�     ��    �           </w:t>
      </w:r>
      <w:r>
        <w:rPr/>
        <w:t>==  ======     � :7      �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�    �          </w:t>
      </w:r>
      <w:r>
        <w:rPr/>
        <w:t>==    = ==      � :8      �    �        ===========     �</w:t>
      </w:r>
    </w:p>
    <w:p>
      <w:pPr>
        <w:pStyle w:val="PreformattedText"/>
        <w:bidi w:val="0"/>
        <w:jc w:val="left"/>
        <w:rPr/>
      </w:pPr>
      <w:r>
        <w:rPr/>
        <w:t xml:space="preserve">�     ��    �          </w:t>
      </w:r>
      <w:r>
        <w:rPr/>
        <w:t>======= ==      �-------- �    �            ==          �</w:t>
      </w:r>
    </w:p>
    <w:p>
      <w:pPr>
        <w:pStyle w:val="PreformattedText"/>
        <w:bidi w:val="0"/>
        <w:jc w:val="left"/>
        <w:rPr/>
      </w:pPr>
      <w:r>
        <w:rPr/>
        <w:t xml:space="preserve">�     ��    �              </w:t>
      </w:r>
      <w:r>
        <w:rPr/>
        <w:t>======      � :9      �    �           ==           �</w:t>
      </w:r>
    </w:p>
    <w:p>
      <w:pPr>
        <w:pStyle w:val="PreformattedText"/>
        <w:bidi w:val="0"/>
        <w:jc w:val="left"/>
        <w:rPr/>
      </w:pPr>
      <w:r>
        <w:rPr/>
        <w:t xml:space="preserve">�     ��    �             </w:t>
      </w:r>
      <w:r>
        <w:rPr/>
        <w:t>==           � :10     �    �          ==            �</w:t>
      </w:r>
    </w:p>
    <w:p>
      <w:pPr>
        <w:pStyle w:val="PreformattedText"/>
        <w:bidi w:val="0"/>
        <w:jc w:val="left"/>
        <w:rPr/>
      </w:pPr>
      <w:r>
        <w:rPr/>
        <w:t xml:space="preserve">�     ��    �            </w:t>
      </w:r>
      <w:r>
        <w:rPr/>
        <w:t>==            � :11     �    �         ==             �</w:t>
      </w:r>
    </w:p>
    <w:p>
      <w:pPr>
        <w:pStyle w:val="PreformattedText"/>
        <w:bidi w:val="0"/>
        <w:jc w:val="left"/>
        <w:rPr/>
      </w:pPr>
      <w:r>
        <w:rPr/>
        <w:t xml:space="preserve">�     ��    �           </w:t>
      </w:r>
      <w:r>
        <w:rPr/>
        <w:t>==             � :12     �    �        ==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�    �          </w:t>
      </w:r>
      <w:r>
        <w:rPr/>
        <w:t>==              �-------- �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�    �          </w:t>
      </w:r>
      <w:r>
        <w:rPr/>
        <w:t>==========      �-Select- �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��    �             </w:t>
      </w:r>
      <w:r>
        <w:rPr/>
        <w:t>==========   �#/p/CR/q �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��    �                </w:t>
      </w:r>
      <w:r>
        <w:rPr/>
        <w:t>==        �         �    �CopyLeft: Rhee Hwan-Seok�</w:t>
      </w:r>
    </w:p>
    <w:p>
      <w:pPr>
        <w:pStyle w:val="PreformattedText"/>
        <w:bidi w:val="0"/>
        <w:jc w:val="left"/>
        <w:rPr/>
      </w:pPr>
      <w:r>
        <w:rPr/>
        <w:t xml:space="preserve">�     ��    �               </w:t>
      </w:r>
      <w:r>
        <w:rPr/>
        <w:t>==         �         �    �86307016@KRSNUCC1.BITNET�</w:t>
      </w:r>
    </w:p>
    <w:p>
      <w:pPr>
        <w:pStyle w:val="PreformattedText"/>
        <w:bidi w:val="0"/>
        <w:jc w:val="left"/>
        <w:rPr/>
      </w:pPr>
      <w:r>
        <w:rPr/>
        <w:t xml:space="preserve">�     �������              </w:t>
      </w:r>
      <w:r>
        <w:rPr/>
        <w:t>==          ���������ͼ    �Dept.Mol.Biol SNU 1992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ͼ                   ==            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HotKey : Alt-O : Option  Alt-F : Format   Alt-S : Save      Alt-R :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lease BackSpace with LEFT ARROW key ...</w:t>
      </w:r>
    </w:p>
    <w:p>
      <w:pPr>
        <w:pStyle w:val="PreformattedText"/>
        <w:bidi w:val="0"/>
        <w:jc w:val="left"/>
        <w:rPr/>
      </w:pPr>
      <w:r>
        <w:rPr/>
        <w:t>** Please Type Alt-R key when you want to edit previous Window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the document with the FileFormat of two k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ED Self Format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self.s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ag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ag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SCII Pure Form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your editing and sequenc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save option by typing Alt-O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anged the Assign Window option to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saved file would look like 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default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self.s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G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AG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option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self.s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GCTAGCTAGCTAGCTAGCTAGCTAGCTAGCTAGCTAG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AGCTAGCTAGCTAGCTAGCTAGCTAGCTAGCTAGCTAG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         ======         ======       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 ==        ==             ==               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 ==       ==             ==               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     ==  ======     ==               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==     ==    = ==     ==               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  ====    ======= ==     ==========     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 How to Expand the Alphabet Soun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package Just FOUR alphabet soun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/G/C/T standard bases are included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DD more sound files by just copying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your installation directory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dded H/I/X/N/ etc you will hear them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f you changed A/G/C/T for your own voice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nd your laboratory people will hear your voic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 What about Futu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Well , I will not change the Graphics of Base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love the classical typewriter-lik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Well , I will not change the Name of my Package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love my B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Yes  , I will change the Editor toward Full Editor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mark , read , import , insert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Yes  , I will write the Speaker of myself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use the Sound Blaster Pro 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READING ME AND YOUR INTEREST FOR MY PROGRAM IN ADVANCE</w:t>
      </w:r>
    </w:p>
    <w:p>
      <w:pPr>
        <w:pStyle w:val="PreformattedText"/>
        <w:bidi w:val="0"/>
        <w:jc w:val="left"/>
        <w:rPr/>
      </w:pPr>
      <w:r>
        <w:rPr/>
        <w:t>PLEASE LET ME KNOW ANY BUGS AND YOUR SUGGESSTIONS WITH PLEASURE</w:t>
      </w:r>
    </w:p>
    <w:p>
      <w:pPr>
        <w:pStyle w:val="PreformattedText"/>
        <w:bidi w:val="0"/>
        <w:jc w:val="left"/>
        <w:rPr/>
      </w:pPr>
      <w:r>
        <w:rPr/>
        <w:t>I LOVE TO RECEIVE A MSG FROM ANYONE IN THE NETWORK</w:t>
      </w:r>
    </w:p>
    <w:p>
      <w:pPr>
        <w:pStyle w:val="PreformattedText"/>
        <w:bidi w:val="0"/>
        <w:jc w:val="left"/>
        <w:rPr/>
      </w:pPr>
      <w:r>
        <w:rPr/>
        <w:t>GOOD LUC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