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HexEd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(The hexadecimal file edito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Version 1.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Instruction Man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ohn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 Introduc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ften have you tried to view and/or edit a binary data file, database,</w:t>
      </w:r>
    </w:p>
    <w:p>
      <w:pPr>
        <w:pStyle w:val="PreformattedText"/>
        <w:bidi w:val="0"/>
        <w:jc w:val="left"/>
        <w:rPr/>
      </w:pPr>
      <w:r>
        <w:rPr/>
        <w:t>or executable, only to have your favorite editor barf ?    Now this is all</w:t>
      </w:r>
    </w:p>
    <w:p>
      <w:pPr>
        <w:pStyle w:val="PreformattedText"/>
        <w:bidi w:val="0"/>
        <w:jc w:val="left"/>
        <w:rPr/>
      </w:pPr>
      <w:r>
        <w:rPr/>
        <w:t>possible with Hexedit, the hexadecimal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Hexedit Requirement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dit requires an IBM compatible with at least 256K to run.  It runs</w:t>
      </w:r>
    </w:p>
    <w:p>
      <w:pPr>
        <w:pStyle w:val="PreformattedText"/>
        <w:bidi w:val="0"/>
        <w:jc w:val="left"/>
        <w:rPr/>
      </w:pPr>
      <w:r>
        <w:rPr/>
        <w:t>fastest when installed on a hard drive.   The monitor type does not</w:t>
      </w:r>
    </w:p>
    <w:p>
      <w:pPr>
        <w:pStyle w:val="PreformattedText"/>
        <w:bidi w:val="0"/>
        <w:jc w:val="left"/>
        <w:rPr/>
      </w:pPr>
      <w:r>
        <w:rPr/>
        <w:t xml:space="preserve">matter.   Hexedit is written in Turbo-C and has been tested on the </w:t>
      </w:r>
    </w:p>
    <w:p>
      <w:pPr>
        <w:pStyle w:val="PreformattedText"/>
        <w:bidi w:val="0"/>
        <w:jc w:val="left"/>
        <w:rPr/>
      </w:pPr>
      <w:r>
        <w:rPr/>
        <w:t>following compu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88-8 MGA MS-DOS 3.3 &amp; MS-DOS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6-12 VGA MS-DOS 4.0 &amp; MS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6-33 VGA MS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6-33 VGA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Hexedit Installa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Hexedit, you need only 150K of free disk space.   Simply copy</w:t>
      </w:r>
    </w:p>
    <w:p>
      <w:pPr>
        <w:pStyle w:val="PreformattedText"/>
        <w:bidi w:val="0"/>
        <w:jc w:val="left"/>
        <w:rPr/>
      </w:pPr>
      <w:r>
        <w:rPr/>
        <w:t>the files on the distribution to the directory of your choice.  There is</w:t>
      </w:r>
    </w:p>
    <w:p>
      <w:pPr>
        <w:pStyle w:val="PreformattedText"/>
        <w:bidi w:val="0"/>
        <w:jc w:val="left"/>
        <w:rPr/>
      </w:pPr>
      <w:r>
        <w:rPr/>
        <w:t>no set up or configuration required, simply plug 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Command Line Argument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dit requires no command line arguments, however, the name of the file(s)</w:t>
      </w:r>
    </w:p>
    <w:p>
      <w:pPr>
        <w:pStyle w:val="PreformattedText"/>
        <w:bidi w:val="0"/>
        <w:jc w:val="left"/>
        <w:rPr/>
      </w:pPr>
      <w:r>
        <w:rPr/>
        <w:t>that are to be edited/viewed can be specified here.  If no arguments are</w:t>
      </w:r>
    </w:p>
    <w:p>
      <w:pPr>
        <w:pStyle w:val="PreformattedText"/>
        <w:bidi w:val="0"/>
        <w:jc w:val="left"/>
        <w:rPr/>
      </w:pPr>
      <w:r>
        <w:rPr/>
        <w:t>given, hexedit will state the no file was loaded in the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How to run Hexedi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xecute hexedit with no command line arguments, you will be </w:t>
      </w:r>
    </w:p>
    <w:p>
      <w:pPr>
        <w:pStyle w:val="PreformattedText"/>
        <w:bidi w:val="0"/>
        <w:jc w:val="left"/>
        <w:rPr/>
      </w:pPr>
      <w:r>
        <w:rPr/>
        <w:t>presented with a screen that looks like that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 BINARY FILE HEX EDITOR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: ** NO FILE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( BCEOQRSW+-&lt;&gt;? ):         RADIX: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file to read from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1  2  3  4  5  6  7  8  9  a  b  c  d  e  f      0123456789abc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- -- -- -- -- -- -- -- -- -- -- -- -- -- -- --   0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- -- -- -- -- -- -- -- -- -- -- -- -- -- -- --   1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- -- -- -- -- -- -- -- -- -- -- -- -- -- -- --   2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- -- -- -- -- -- -- -- -- -- -- -- -- -- -- --   3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- -- -- -- -- -- -- -- -- -- -- -- -- -- -- --   4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- -- -- -- -- -- -- -- -- -- -- -- -- -- -- --   5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- -- -- -- -- -- -- -- -- -- -- -- -- -- -- --   6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- -- -- -- -- -- -- -- -- -- -- -- -- -- -- --   7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- -- -- -- -- -- -- -- -- -- -- -- -- -- -- --   8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- -- -- -- -- -- -- -- -- -- -- -- -- -- -- --   9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- -- -- -- -- -- -- -- -- -- -- -- -- -- -- --   a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- -- -- -- -- -- -- -- -- -- -- -- -- -- -- --   b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- -- -- -- -- -- -- -- -- -- -- -- -- -- -- --   c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- -- -- -- -- -- -- -- -- -- -- -- -- -- -- --   d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- -- -- -- -- -- -- -- -- -- -- -- -- -- -- --   e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- -- -- -- -- -- -- -- -- -- -- -- -- -- -- --   f 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1  2  3  4  5  6  7  8  9  a  b  c  d  e  f      0123456789abc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:0                     BLK#:0                    BYTE#: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BYTES:0                     #BLKS:0                   BLKSZ: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 - Mai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edit main.c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duce the screen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 BINARY FILE HEX EDITOR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: mai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( BCEOQRSW+-&lt;&gt;? ):         RADIX: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[256] bytes from block [0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1  2  3  4  5  6  7  8  9  a  b  c  d  e  f      0123456789abc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2f 2a 2a 2a 2a 2a 2a 2a 2a 2a 2a 2a 2a 2a 2a 2a   0 /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2a 2a 2a 2a 2a 2a 2a 2a 2a 2a 2a 2a 2a 2a 2a 2a   1 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2a 2a 2a 2a 2a 2a 2a 2a 2a 2a 2a 2a 2a 2a 2a 2a   2 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2a 2a 2a 2a 2a 2a 2a 2a 2a 2a 2a 2a 2a 2a 2a 2a   3 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2a 2a 2a 2a 2a 2a 2a 2a 2a 2a 2a 2a 2a 0a 2a 2a   4 *************.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20 4d 61 69 6e 20 70 72 6f 67 72 61 6d 20 72 6f   5  Main program 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75 74 69 6e 65 20 66 6f 72 20 74 68 65 20 62 69   6 utine for the 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6e 61 72 79 2d 66 69 6c 65 20 68 65 78 2d 65 64   7 nary-file hex-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69 74 6f 72 2e 20 20 50 72 6f 67 72 61 6d 20 75   8 itor.  Program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73 65 73 20 74 68 65 20 20 2a 2a 0a 2a 2a 20 63   9 ses the  **.**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75 72 73 65 73 20 74 65 72 6d 69 6e 61 6c 20 68   a urses terminal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61 6e 64 6c 69 6e 67 20 6c 69 62 72 61 72 79 20   b andling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74 6f 20 64 69 73 70 6c 61 79 20 61 6e 64 20 6d   c to display and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6f 64 69 66 79 20 64 61 74 61 20 66 69 6c 65 73   d odif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2e 20 20 20 20 20 20 2a 2a 0a 2a 2a 2a 2a 2a 2a   e .      **.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2a 2a 2a 2a 2a 2a 2a 2a 2a 2a 2a 2a 2a 2a 2a 2a   f 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1  2  3  4  5  6  7  8  9  a  b  c  d  e  f      0123456789abc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:0                     BLK#:0                    BYTE#: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BYTES:928                   #BLKS:a                   BLKSZ:1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2 - Main Screen wit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 Sections of the Scree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gion of importance is the second line.  It shows the current</w:t>
      </w:r>
    </w:p>
    <w:p>
      <w:pPr>
        <w:pStyle w:val="PreformattedText"/>
        <w:bidi w:val="0"/>
        <w:jc w:val="left"/>
        <w:rPr/>
      </w:pPr>
      <w:r>
        <w:rPr/>
        <w:t>file that is being operated on.   If there is no file, then the words</w:t>
      </w:r>
    </w:p>
    <w:p>
      <w:pPr>
        <w:pStyle w:val="PreformattedText"/>
        <w:bidi w:val="0"/>
        <w:jc w:val="left"/>
        <w:rPr/>
      </w:pPr>
      <w:r>
        <w:rPr/>
        <w:t>"** NO FILE **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mportant screen region is line three (3), column 30.  This is the</w:t>
      </w:r>
    </w:p>
    <w:p>
      <w:pPr>
        <w:pStyle w:val="PreformattedText"/>
        <w:bidi w:val="0"/>
        <w:jc w:val="left"/>
        <w:rPr/>
      </w:pPr>
      <w:r>
        <w:rPr/>
        <w:t>command area.  Anytime the cursor is in this position, hexedit is in command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mmand position, line three contains the current radix</w:t>
      </w:r>
    </w:p>
    <w:p>
      <w:pPr>
        <w:pStyle w:val="PreformattedText"/>
        <w:bidi w:val="0"/>
        <w:jc w:val="left"/>
        <w:rPr/>
      </w:pPr>
      <w:r>
        <w:rPr/>
        <w:t>display.  In this region will be displayed the values: hex, dec,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is the status/input line.  Anytime input is required, a prompt</w:t>
      </w:r>
    </w:p>
    <w:p>
      <w:pPr>
        <w:pStyle w:val="PreformattedText"/>
        <w:bidi w:val="0"/>
        <w:jc w:val="left"/>
        <w:rPr/>
      </w:pPr>
      <w:r>
        <w:rPr/>
        <w:t>will appear on this line.  Any errors or exceptions will be displayed on</w:t>
      </w:r>
    </w:p>
    <w:p>
      <w:pPr>
        <w:pStyle w:val="PreformattedText"/>
        <w:bidi w:val="0"/>
        <w:jc w:val="left"/>
        <w:rPr/>
      </w:pPr>
      <w:r>
        <w:rPr/>
        <w:t>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5 through 21 are the data display region.  The region to the left is</w:t>
      </w:r>
    </w:p>
    <w:p>
      <w:pPr>
        <w:pStyle w:val="PreformattedText"/>
        <w:bidi w:val="0"/>
        <w:jc w:val="left"/>
        <w:rPr/>
      </w:pPr>
      <w:r>
        <w:rPr/>
        <w:t xml:space="preserve">the hexadecimal area, and the region to the right contains the ASCII </w:t>
      </w:r>
    </w:p>
    <w:p>
      <w:pPr>
        <w:pStyle w:val="PreformattedText"/>
        <w:bidi w:val="0"/>
        <w:jc w:val="left"/>
        <w:rPr/>
      </w:pPr>
      <w:r>
        <w:rPr/>
        <w:t>equivalent of the data.  Unprintable characters are shown as a dot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lines are the file status line.  The first of these two lines</w:t>
      </w:r>
    </w:p>
    <w:p>
      <w:pPr>
        <w:pStyle w:val="PreformattedText"/>
        <w:bidi w:val="0"/>
        <w:jc w:val="left"/>
        <w:rPr/>
      </w:pPr>
      <w:r>
        <w:rPr/>
        <w:t>contains the file position in bytes and block number.  The last field in</w:t>
      </w:r>
    </w:p>
    <w:p>
      <w:pPr>
        <w:pStyle w:val="PreformattedText"/>
        <w:bidi w:val="0"/>
        <w:jc w:val="left"/>
        <w:rPr/>
      </w:pPr>
      <w:r>
        <w:rPr/>
        <w:t>this line is used during edit mode to show the block-offset.  The next line</w:t>
      </w:r>
    </w:p>
    <w:p>
      <w:pPr>
        <w:pStyle w:val="PreformattedText"/>
        <w:bidi w:val="0"/>
        <w:jc w:val="left"/>
        <w:rPr/>
      </w:pPr>
      <w:r>
        <w:rPr/>
        <w:t xml:space="preserve">contain the file size in bytes and 256-byte blocks, and the block size </w:t>
      </w:r>
    </w:p>
    <w:p>
      <w:pPr>
        <w:pStyle w:val="PreformattedText"/>
        <w:bidi w:val="0"/>
        <w:jc w:val="left"/>
        <w:rPr/>
      </w:pPr>
      <w:r>
        <w:rPr/>
        <w:t>(which remains fixed at 25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 Command Synopsi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= Set current bl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= Cancel any edits done on the curr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= Enter edit mode     ESC = Ends 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= Open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= Quit hex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= Set current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= Search for data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= Write curr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= Move to n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= Move to previou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= Move to previou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= Move to nex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= Displa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Setting the current radix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x is used to display and obtain information from the user.  By</w:t>
      </w:r>
    </w:p>
    <w:p>
      <w:pPr>
        <w:pStyle w:val="PreformattedText"/>
        <w:bidi w:val="0"/>
        <w:jc w:val="left"/>
        <w:rPr/>
      </w:pPr>
      <w:r>
        <w:rPr/>
        <w:t xml:space="preserve">default, all file information displayed is in hexadecimal (base 16).  </w:t>
      </w:r>
    </w:p>
    <w:p>
      <w:pPr>
        <w:pStyle w:val="PreformattedText"/>
        <w:bidi w:val="0"/>
        <w:jc w:val="left"/>
        <w:rPr/>
      </w:pPr>
      <w:r>
        <w:rPr/>
        <w:t xml:space="preserve">When any input is asked for, it should be entered in the current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R when in command mode will display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nge radix to ? (xdo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s that can be enter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h     =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d     =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o     =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Moving to a new block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ways to move to a new block.  The first manner</w:t>
      </w:r>
    </w:p>
    <w:p>
      <w:pPr>
        <w:pStyle w:val="PreformattedText"/>
        <w:bidi w:val="0"/>
        <w:jc w:val="left"/>
        <w:rPr/>
      </w:pPr>
      <w:r>
        <w:rPr/>
        <w:t>is to explicitly set the block using the B command.  When in command</w:t>
      </w:r>
    </w:p>
    <w:p>
      <w:pPr>
        <w:pStyle w:val="PreformattedText"/>
        <w:bidi w:val="0"/>
        <w:jc w:val="left"/>
        <w:rPr/>
      </w:pPr>
      <w:r>
        <w:rPr/>
        <w:t>mode, typing B will display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"Which block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block number (in the current radix), press &lt;RETURN&gt;</w:t>
      </w:r>
    </w:p>
    <w:p>
      <w:pPr>
        <w:pStyle w:val="PreformattedText"/>
        <w:bidi w:val="0"/>
        <w:jc w:val="left"/>
        <w:rPr/>
      </w:pPr>
      <w:r>
        <w:rPr/>
        <w:t>and the specified block will be loaded if legal.  Any problems will be</w:t>
      </w:r>
    </w:p>
    <w:p>
      <w:pPr>
        <w:pStyle w:val="PreformattedText"/>
        <w:bidi w:val="0"/>
        <w:jc w:val="left"/>
        <w:rPr/>
      </w:pPr>
      <w:r>
        <w:rPr/>
        <w:t>displayed on the error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ways to change the current block are to use the &lt; and &gt; keys.</w:t>
      </w:r>
    </w:p>
    <w:p>
      <w:pPr>
        <w:pStyle w:val="PreformattedText"/>
        <w:bidi w:val="0"/>
        <w:jc w:val="left"/>
        <w:rPr/>
      </w:pPr>
      <w:r>
        <w:rPr/>
        <w:t>The &lt; moves back one block, while &gt; moves ahead on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 Opening a new fil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 new file for editing/viewing, type O and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name 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ppear.  Enter the file and press &lt;RETURN&gt;.  The first block of the</w:t>
      </w:r>
    </w:p>
    <w:p>
      <w:pPr>
        <w:pStyle w:val="PreformattedText"/>
        <w:bidi w:val="0"/>
        <w:jc w:val="left"/>
        <w:rPr/>
      </w:pPr>
      <w:r>
        <w:rPr/>
        <w:t>file will be load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 Changing the current fil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is in the filelist, then using the + and -</w:t>
      </w:r>
    </w:p>
    <w:p>
      <w:pPr>
        <w:pStyle w:val="PreformattedText"/>
        <w:bidi w:val="0"/>
        <w:jc w:val="left"/>
        <w:rPr/>
      </w:pPr>
      <w:r>
        <w:rPr/>
        <w:t>keys, the current file may be switched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Editing a block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changes to a block, press E and the cursor will move into the </w:t>
      </w:r>
    </w:p>
    <w:p>
      <w:pPr>
        <w:pStyle w:val="PreformattedText"/>
        <w:bidi w:val="0"/>
        <w:jc w:val="left"/>
        <w:rPr/>
      </w:pPr>
      <w:r>
        <w:rPr/>
        <w:t xml:space="preserve">data display areas.  To move around, use the LEFT/RIGHT arrow keys to </w:t>
      </w:r>
    </w:p>
    <w:p>
      <w:pPr>
        <w:pStyle w:val="PreformattedText"/>
        <w:bidi w:val="0"/>
        <w:jc w:val="left"/>
        <w:rPr/>
      </w:pPr>
      <w:r>
        <w:rPr/>
        <w:t xml:space="preserve">move from nibble to nibble and the UP/DOWN arrow keys to move from row </w:t>
      </w:r>
    </w:p>
    <w:p>
      <w:pPr>
        <w:pStyle w:val="PreformattedText"/>
        <w:bidi w:val="0"/>
        <w:jc w:val="left"/>
        <w:rPr/>
      </w:pPr>
      <w:r>
        <w:rPr/>
        <w:t>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dits are complete, press &lt;ESC&gt; to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dits have been made to a block, they must be saved or canceled</w:t>
      </w:r>
    </w:p>
    <w:p>
      <w:pPr>
        <w:pStyle w:val="PreformattedText"/>
        <w:bidi w:val="0"/>
        <w:jc w:val="left"/>
        <w:rPr/>
      </w:pPr>
      <w:r>
        <w:rPr/>
        <w:t>before any other operat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 Cancelling Edits Mad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ny unsaved edits made to the current block, press the 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 Searching for data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nicer features of hexedit is the ability to search for data</w:t>
      </w:r>
    </w:p>
    <w:p>
      <w:pPr>
        <w:pStyle w:val="PreformattedText"/>
        <w:bidi w:val="0"/>
        <w:jc w:val="left"/>
        <w:rPr/>
      </w:pPr>
      <w:r>
        <w:rPr/>
        <w:t>patterns.  There are two type of patterns, hex and ASCII.  To search for</w:t>
      </w:r>
    </w:p>
    <w:p>
      <w:pPr>
        <w:pStyle w:val="PreformattedText"/>
        <w:bidi w:val="0"/>
        <w:jc w:val="left"/>
        <w:rPr/>
      </w:pPr>
      <w:r>
        <w:rPr/>
        <w:t>a pattern, press the S key in command mode. 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ata to fin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.  To find a binary pattern, type in the hexadecimal</w:t>
      </w:r>
    </w:p>
    <w:p>
      <w:pPr>
        <w:pStyle w:val="PreformattedText"/>
        <w:bidi w:val="0"/>
        <w:jc w:val="left"/>
        <w:rPr/>
      </w:pPr>
      <w:r>
        <w:rPr/>
        <w:t xml:space="preserve">representation of the pattern with no spaces.  Full bytes must be </w:t>
      </w:r>
    </w:p>
    <w:p>
      <w:pPr>
        <w:pStyle w:val="PreformattedText"/>
        <w:bidi w:val="0"/>
        <w:jc w:val="left"/>
        <w:rPr/>
      </w:pPr>
      <w:r>
        <w:rPr/>
        <w:t>specified.  To find an ASCII pattern, start the pattern with a ".  Any</w:t>
      </w:r>
    </w:p>
    <w:p>
      <w:pPr>
        <w:pStyle w:val="PreformattedText"/>
        <w:bidi w:val="0"/>
        <w:jc w:val="left"/>
        <w:rPr/>
      </w:pPr>
      <w:r>
        <w:rPr/>
        <w:t>data following will be taken as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  Search for the pattern: "Hexedit is great"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find: "Hexedit is great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  Search for the pattern: "Hexedit"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find: 48657865646974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Uploading to BB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ould appreciate any efforts to upload this program to all</w:t>
      </w:r>
    </w:p>
    <w:p>
      <w:pPr>
        <w:pStyle w:val="PreformattedText"/>
        <w:bidi w:val="0"/>
        <w:jc w:val="left"/>
        <w:rPr/>
      </w:pPr>
      <w:r>
        <w:rPr/>
        <w:t>your favorite bulletin boards and shareware p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Reporting any bug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nything you think might be a bug, please let me know.  I </w:t>
      </w:r>
    </w:p>
    <w:p>
      <w:pPr>
        <w:pStyle w:val="PreformattedText"/>
        <w:bidi w:val="0"/>
        <w:jc w:val="left"/>
        <w:rPr/>
      </w:pPr>
      <w:r>
        <w:rPr/>
        <w:t>want to provide a quality program.  Please note the configuration you</w:t>
      </w:r>
    </w:p>
    <w:p>
      <w:pPr>
        <w:pStyle w:val="PreformattedText"/>
        <w:bidi w:val="0"/>
        <w:jc w:val="left"/>
        <w:rPr/>
      </w:pPr>
      <w:r>
        <w:rPr/>
        <w:t>are running on, exactly what happened, what was done to cause it, and</w:t>
      </w:r>
    </w:p>
    <w:p>
      <w:pPr>
        <w:pStyle w:val="PreformattedText"/>
        <w:bidi w:val="0"/>
        <w:jc w:val="left"/>
        <w:rPr/>
      </w:pPr>
      <w:r>
        <w:rPr/>
        <w:t>any other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 Coming Soon ..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currently working on a Version 2.0 of Hexedit.  In it, I am adding</w:t>
      </w:r>
    </w:p>
    <w:p>
      <w:pPr>
        <w:pStyle w:val="PreformattedText"/>
        <w:bidi w:val="0"/>
        <w:jc w:val="left"/>
        <w:rPr/>
      </w:pPr>
      <w:r>
        <w:rPr/>
        <w:t>the following features, as well as fixing any bugs found i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Finding patterns across 256-byte block boundari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